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средних ценах на товары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превышении норм вывоза которых подлежит уплате специальный сбор в размере двухкратной  средней цены,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еденной ниже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1955"/>
        <w:gridCol w:w="2428"/>
      </w:tblGrid>
      <w:tr>
        <w:trPr>
          <w:tblHeader w:val="true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овар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яя цена      (бел. руб.)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(свинин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г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418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со птиц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”-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267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 белы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”-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”-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0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ры сычужны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”-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82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о животно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”-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68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ачные изделия с фильтром (белорусского производств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ч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ачные изделия без фильтра (белорусского производств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ч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0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ы мясны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банка весом 350г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9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ы молочны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банка весом 400г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2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0" w:after="0"/>
      <w:ind w:right="5670" w:hanging="0"/>
      <w:outlineLvl w:val="1"/>
    </w:pPr>
    <w:rPr>
      <w:rFonts w:ascii="Times New Roman" w:hAnsi="Times New Roman" w:cs="Times New Roman"/>
      <w:sz w:val="30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30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1:13:00Z</dcterms:created>
  <dc:creator>VarivonchikLN</dc:creator>
  <dc:description/>
  <cp:keywords/>
  <dc:language>en-US</dc:language>
  <cp:lastModifiedBy>Admin</cp:lastModifiedBy>
  <cp:lastPrinted>2011-06-10T20:26:00Z</cp:lastPrinted>
  <dcterms:modified xsi:type="dcterms:W3CDTF">2011-06-11T15:25:00Z</dcterms:modified>
  <cp:revision>11</cp:revision>
  <dc:subject/>
  <dc:title>ДЖЯРЖАЎНЫ</dc:title>
</cp:coreProperties>
</file>