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районного конкурса красоты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истер Шклов -2011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истер Шклов" – ежегодный районный конкурс, проводящийся среди мужской половины Шклов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финального этапа конкурса вместе с титулом "Мистер Шклов" получает главный приз и право весь год считаться самым лучшим, самым неотразимым и самым неповторимым Шкловчанином, почетным и незаменимым членом всех городск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районным Домом культуры отдела культуры Шкловского райисполкома, при поддержке спонсоров (спонсором может стать кажды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"Мистер Шклов" - это мероприятие высокого художественного уровня, требующее от организаторов и участников серьезной предварительной подготов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алантливой молодежи, идеологическое и духовное воспитание молодого покол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белорусской культуры, моды и совершенствование культуры костюм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молодого поколения к эстетическому и нравственному восприятию красот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культурного досуга молодёж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культурного наследия  посредством приобщения к музыкально-песенному, танцевальному искусств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паганда здорового образа жизни и здорового отдых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районных предприятий и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Шкловского районного исполнительного ком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b/>
          <w:sz w:val="28"/>
          <w:szCs w:val="28"/>
        </w:rPr>
        <w:t>Требования к участник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имать участие лица мужского пола, обладающие яркой внешностью, артистическими способностями и умением творчески подать себ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желанием себя проявить. Возрастных ограничений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время провед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нкурс красоты «Мистер Шклов – 2011» проводится в ноябре-декабре 2011 года (далее дата будет уточнена) в Шкловском районном Доме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онкурса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Приветствие – Молодежный стиль»</w:t>
      </w:r>
      <w:r>
        <w:rPr>
          <w:sz w:val="28"/>
          <w:szCs w:val="28"/>
        </w:rPr>
        <w:t xml:space="preserve"> (представление участников в молодежном стил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Спортивный стиль» (</w:t>
      </w:r>
      <w:r>
        <w:rPr>
          <w:sz w:val="28"/>
          <w:szCs w:val="28"/>
        </w:rPr>
        <w:t>демонстрация спортивного костюма с элементами спортивных элемент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Купальный костюм»</w:t>
      </w:r>
      <w:r>
        <w:rPr>
          <w:sz w:val="28"/>
          <w:szCs w:val="28"/>
        </w:rPr>
        <w:t xml:space="preserve"> (представление участников в пляжном костюм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</w:t>
      </w:r>
      <w:r>
        <w:rPr>
          <w:b/>
          <w:sz w:val="28"/>
          <w:szCs w:val="28"/>
          <w:lang w:val="be-BY"/>
        </w:rPr>
        <w:t>Мир моих увлечений</w:t>
      </w:r>
      <w:r>
        <w:rPr>
          <w:b/>
          <w:sz w:val="28"/>
          <w:szCs w:val="28"/>
        </w:rPr>
        <w:t>» («Как сильно я люблю…»)</w:t>
      </w:r>
      <w:r>
        <w:rPr>
          <w:sz w:val="28"/>
          <w:szCs w:val="28"/>
        </w:rPr>
        <w:t xml:space="preserve"> (представление хобби и увлечений участников конкурса, признание в любви к чему или кому-либо посредством искус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15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курс «Вечерний костюм»</w:t>
      </w:r>
      <w:r>
        <w:rPr>
          <w:sz w:val="28"/>
          <w:szCs w:val="28"/>
        </w:rPr>
        <w:t xml:space="preserve"> (демонстрация вечернего костюм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ями  оценки каждого конкурса  являютс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ие внешние данные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геничность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усство дефиле (способность красиво двигаться)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раскрытие образа и стиля  одежды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удиция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общей культуры претенден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тистические способности и умение творчески подать себ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го мастерст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ценическая культур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воей профессиональной деятель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ставление и оглашение оценок членами жюри производится после каждого тура конкурса, результаты сдаются в счетную комиссию для подведения итогов каждого тура и общих итогов конкур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разделить призы по своему усмотрению, увеличивать или уменьшать количество номинаций по ходу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жюри обжалованию и пересмотру не подлеж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проведения конк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рганизационная подготовка конкурса, работа с конкурсантами, обеспечение их всей необходимой информацией осуществляется Оргкомитетом конкур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ем участникам конкурса дается предварительное задание на подготовку хобби. Для подготовки концертных номеров конкурсной программы конкурсантам отводится не менее 14 дне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се участники предоставляют личные фотоматериалы для использования их в шоу, а также для размещения фотографий в районную газету «Ударный фронт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27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районного конкурса определяет победителей по следующим номина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Шклов – 2010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й Вице-Мистер Шклов - 2010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й Вице-Мистер Шклов - 2010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Мужественность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Креативность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Артистизм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Стиль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b/>
          <w:sz w:val="28"/>
          <w:szCs w:val="28"/>
        </w:rPr>
        <w:t>«Мистер Обаяние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истер Мачо»;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тер Галантность»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тер Интеллект»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i/>
          <w:sz w:val="28"/>
          <w:szCs w:val="28"/>
        </w:rPr>
        <w:t>Номинации могут меняться на усмотрение судейской коллегии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конкурса вручается переходящий приз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ределяется </w:t>
      </w:r>
      <w:r>
        <w:rPr>
          <w:b/>
          <w:sz w:val="28"/>
          <w:szCs w:val="28"/>
        </w:rPr>
        <w:t>«Мистер-Коммуникабельность»</w:t>
      </w:r>
      <w:r>
        <w:rPr>
          <w:sz w:val="28"/>
          <w:szCs w:val="28"/>
        </w:rPr>
        <w:t xml:space="preserve"> исходя из предварительного тайного голосования участников конкурса «Мистер Шклов - 2011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ходя из мнения зала, определяется </w:t>
      </w:r>
      <w:r>
        <w:rPr>
          <w:b/>
          <w:sz w:val="28"/>
          <w:szCs w:val="28"/>
        </w:rPr>
        <w:t>«Приз зрительских симпатий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нформационный спонсор - редакция районной газеты «Ударный фрон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дакция газеты определяет победителя в номинации </w:t>
      </w:r>
      <w:r>
        <w:rPr>
          <w:b/>
          <w:sz w:val="28"/>
          <w:szCs w:val="28"/>
        </w:rPr>
        <w:t>«Мистер Фото»</w:t>
      </w:r>
      <w:r>
        <w:rPr>
          <w:sz w:val="28"/>
          <w:szCs w:val="28"/>
        </w:rPr>
        <w:t xml:space="preserve"> (фотографии всех конкурсантов после проведения конкурса публикуются в районной газете, победителя в данной номинации определят читатели районной газет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жюри, спонсоры, другие заинтересованные лица могут учреждать дополнительные номин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а оценки – </w:t>
      </w:r>
      <w:r>
        <w:rPr>
          <w:b/>
          <w:sz w:val="28"/>
          <w:szCs w:val="28"/>
        </w:rPr>
        <w:t>десяти бальная</w:t>
      </w:r>
      <w:r>
        <w:rPr>
          <w:sz w:val="28"/>
          <w:szCs w:val="28"/>
        </w:rPr>
        <w:t>. Решение о присвоении титула «Мистер Шклов – 2011» жюри принимает коллегиа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 районного конкурс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стер Шклов -2010» -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кловский районный Дом культуры,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правки по т. 32-483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123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8:00Z</dcterms:created>
  <dc:creator>БРПСМ</dc:creator>
  <dc:description/>
  <dc:language>en-US</dc:language>
  <cp:lastModifiedBy>Galia</cp:lastModifiedBy>
  <cp:lastPrinted>2010-11-25T13:06:00Z</cp:lastPrinted>
  <dcterms:modified xsi:type="dcterms:W3CDTF">2011-11-01T07:28:00Z</dcterms:modified>
  <cp:revision>2</cp:revision>
  <dc:subject/>
  <dc:title>ПОЛОЖЕНИЕ</dc:title>
</cp:coreProperties>
</file>