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КОНЦЕПЦИЯ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БЛАСТНОЙ МОЛОДЕЖНОЙ ПАТРИОТИЧЕСКОЙ АКЦИИ «ЗВОН СКОРБИ», ПОСВЯЩЕННОЙ ДНЮ ВСЕНАРОДНОЙ ПАМЯТИ ЖЕРТВ ВЕЛИКОЙ ОТЕЧЕСТВЕННОЙ ВОЙНЫ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bCs/>
          <w:sz w:val="30"/>
          <w:szCs w:val="30"/>
        </w:rPr>
        <w:t>22 июня 1941 года</w:t>
      </w:r>
      <w:r>
        <w:rPr>
          <w:bCs/>
          <w:sz w:val="30"/>
          <w:szCs w:val="30"/>
        </w:rPr>
        <w:t xml:space="preserve"> оборвалась мирная жизнь миллионов людей. Весь белорусский народ, от мала до велика, поднялся на защиту своей Родины и с честью вынес испытания военного лихолеть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Cs/>
          <w:sz w:val="30"/>
          <w:szCs w:val="30"/>
        </w:rPr>
        <w:t>65 мирных лет отделяют нас от событий Великой Отечественной войны</w:t>
      </w:r>
      <w:r>
        <w:rPr>
          <w:sz w:val="30"/>
          <w:szCs w:val="30"/>
        </w:rPr>
        <w:t xml:space="preserve">. Наше поколение в неоплатном долгу перед теми, кто </w:t>
      </w:r>
      <w:r>
        <w:rPr>
          <w:bCs/>
          <w:sz w:val="30"/>
          <w:szCs w:val="30"/>
        </w:rPr>
        <w:t>спас народ от фашистского порабощения.</w:t>
      </w:r>
      <w:r>
        <w:rPr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Благодаря героизму наших отцов и дедов мы сегодня имеем возможность мирно жить, учиться и работать на белорусской земле, государством нам </w:t>
      </w:r>
      <w:r>
        <w:rPr>
          <w:sz w:val="30"/>
          <w:szCs w:val="30"/>
        </w:rPr>
        <w:t>гарантированы право на сохранение здоровья, получение образования и профессии, мир и стабильность в наших домах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отъемлемой частью национально-культурного развития Беларуси  является Православие, ставшее духовной основой героизма защитников Отечества. 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м – молодым, нужно быть верными делу отцов и дедов, хранить и приумножать лучшие традиции белорусского народа. Вечная память погибшим в годы Великой Отечественной войны! Слава защитившим нашу Родину!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Акция проводится с целью </w:t>
      </w:r>
      <w:r>
        <w:rPr>
          <w:sz w:val="30"/>
          <w:szCs w:val="30"/>
        </w:rPr>
        <w:t>гражданско-патриотического и духовно-нравственного воспитания молодёжи; воспитания уважения к героическому и историческому прошлому, традициям белорусского народа; сохранения преемственности поколений; развития сотрудничества Могилевской областной организации ОО «БРСМ» и Белорусской православной церкви по формированию системы патриотического и духовно-нравственного воспитания детей и молодёжи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Организаторами</w:t>
      </w:r>
      <w:r>
        <w:rPr>
          <w:sz w:val="30"/>
          <w:szCs w:val="30"/>
        </w:rPr>
        <w:t xml:space="preserve"> акции являются Могилёвский областной комитет ОО «БРСМ», Могилёвская и Бобруйская епархии Белорусской Православной церкви при поддержке Могилевского областного отделения Белорусского фонда мира, Могилёвского областного исполнительного комитета, райгорисполкомов. 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ой лейтмотив акции - </w:t>
      </w:r>
      <w:r>
        <w:rPr>
          <w:b/>
          <w:sz w:val="30"/>
          <w:szCs w:val="30"/>
        </w:rPr>
        <w:t>«Остановись, помолчи, послушай скорбный звон колоколов, почти память погибших, вспомни об их героическом подвиге во имя жизни будущих поколений»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Акция проводится</w:t>
      </w:r>
      <w:r>
        <w:rPr>
          <w:b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22 июня 2010 года </w:t>
      </w:r>
      <w:r>
        <w:rPr>
          <w:bCs/>
          <w:sz w:val="30"/>
          <w:szCs w:val="30"/>
        </w:rPr>
        <w:t xml:space="preserve">во всех городах и районах области. </w:t>
      </w:r>
      <w:r>
        <w:rPr>
          <w:sz w:val="30"/>
          <w:szCs w:val="30"/>
        </w:rPr>
        <w:t>В рамках молодежной акции организаторы проводят: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- в 4.00 - митинги-реквиемы с участием священнослужителей, возложение венков, гирлянд, цветов к памятникам и мемориалам, литии о убиенных воинах;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/>
      </w:pPr>
      <w:r>
        <w:rPr>
          <w:sz w:val="30"/>
          <w:szCs w:val="30"/>
        </w:rPr>
        <w:t>- в 12.00 - минута молчания (во время минуты молчания в храмах звучит колокольный звон, обеспечивается остановка автотранспорта, до и после минуты молчания транслируется тематический аудиоролик на центральных улицах и площадях);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/>
      </w:pPr>
      <w:r>
        <w:rPr>
          <w:sz w:val="30"/>
          <w:szCs w:val="30"/>
        </w:rPr>
        <w:t>- информационные часы о героическом подвиге народа в годы Великой Отечественной войны «Никто не забыт, ничто не забыто»;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- панихиды об убиенных воинах, акция «Зажги свою свечу» (молодым людям предлагается придти в храм и поставить свечу в память о погибших воинах);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/>
      </w:pPr>
      <w:r>
        <w:rPr>
          <w:sz w:val="30"/>
          <w:szCs w:val="30"/>
        </w:rPr>
        <w:t>- встречи детей и молодежи с ветеранами Великой Отечественной войны «Слава героям», «Равнение на героев Победы»;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- тематические радиовыпуски, круглые столы с участием молодежи, ветеранов Великой Отечественной войны и труда в первичных организациях БРСМ, посещение тематических экспозиций о Великой Отечественной войне в музеях;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/>
      </w:pPr>
      <w:r>
        <w:rPr>
          <w:sz w:val="30"/>
          <w:szCs w:val="30"/>
        </w:rPr>
        <w:t>- походы, экскурсии по местам боевых и трудовых подвигов белорусского народа.</w:t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3:03:00Z</dcterms:created>
  <dc:creator>BRSM</dc:creator>
  <dc:description/>
  <cp:keywords/>
  <dc:language>en-US</dc:language>
  <cp:lastModifiedBy>Нина Владимировна Михнова</cp:lastModifiedBy>
  <cp:lastPrinted>2009-06-08T14:08:00Z</cp:lastPrinted>
  <dcterms:modified xsi:type="dcterms:W3CDTF">2010-06-17T13:03:00Z</dcterms:modified>
  <cp:revision>2</cp:revision>
  <dc:subject/>
  <dc:title>КОНЦЕПЦИЯ </dc:title>
</cp:coreProperties>
</file>