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</w:rPr>
        <w:t>ПОЛОЖЕНИЕ</w:t>
        <w:br/>
        <w:br/>
        <w:t>о проведении областного открытого молодежного конкурса авторской песни "Свой Круг"</w:t>
        <w:br/>
      </w:r>
      <w:r>
        <w:rPr/>
        <w:br/>
        <w:t xml:space="preserve">I. </w:t>
      </w:r>
      <w:r>
        <w:rPr>
          <w:b/>
          <w:bCs/>
        </w:rPr>
        <w:t>Цель</w:t>
      </w:r>
      <w:r>
        <w:rPr/>
        <w:t>: выявление и поддержка талантливой молодежи, создание условий для реализации ее творческого потенциала.</w:t>
        <w:br/>
        <w:br/>
      </w:r>
      <w:r>
        <w:rPr>
          <w:b/>
          <w:bCs/>
        </w:rPr>
        <w:t>Задачи</w:t>
      </w:r>
      <w:r>
        <w:rPr/>
        <w:t>:</w:t>
        <w:br/>
        <w:br/>
        <w:t>- пропаганда и содействие развитию авторской песни;</w:t>
        <w:br/>
        <w:t>- эстетическое воспитание и организация культурного досуга молодежи;</w:t>
        <w:br/>
        <w:t>- поиск и поддержка молодых талантов;</w:t>
        <w:br/>
        <w:t>- практическая реализация идеи преемственности поколений в творчестве.</w:t>
        <w:br/>
        <w:br/>
        <w:br/>
        <w:t xml:space="preserve">II. </w:t>
      </w:r>
      <w:r>
        <w:rPr>
          <w:b/>
          <w:bCs/>
        </w:rPr>
        <w:t>Организаторы</w:t>
      </w:r>
      <w:r>
        <w:rPr/>
        <w:t>:</w:t>
        <w:br/>
        <w:br/>
        <w:t>- Могилевский бард-клуб "Новый город";</w:t>
        <w:br/>
        <w:t>- клуб авторской песни Гомельского городского центра культуры;</w:t>
        <w:br/>
        <w:t>- отдел по делам молодежи Могилевского облисполкома;</w:t>
        <w:br/>
        <w:t>- управление культуры Могилевского облисполкома;</w:t>
        <w:br/>
        <w:t>- Могилевский областной драматический театр.</w:t>
        <w:br/>
        <w:br/>
        <w:br/>
        <w:t xml:space="preserve">III. </w:t>
      </w:r>
      <w:r>
        <w:rPr>
          <w:b/>
          <w:bCs/>
        </w:rPr>
        <w:t>Руководство подготовкой и проведением конкурса</w:t>
      </w:r>
      <w:r>
        <w:rPr/>
        <w:t xml:space="preserve"> осуществляет оргкомитет (Приложение1), который:</w:t>
        <w:br/>
        <w:br/>
        <w:t>- решает вопросы организационно-методического и материально-технического;</w:t>
        <w:br/>
        <w:t>- обеспечения проведения конкурса;</w:t>
        <w:br/>
        <w:t>- определяет количественный и персональный состав жюри и протоколы работы жюри;</w:t>
        <w:br/>
        <w:t xml:space="preserve">- утверждает символику и призовой фонд конкурса. </w:t>
        <w:br/>
        <w:br/>
        <w:br/>
      </w:r>
      <w:r>
        <w:rPr>
          <w:b/>
          <w:bCs/>
        </w:rPr>
        <w:t>Порядок, сроки и место проведения</w:t>
      </w:r>
      <w:r>
        <w:rPr/>
        <w:br/>
        <w:br/>
        <w:t>IV. Конкурс проходит в два тура 12 февраля на базе Могилевского областного драматического театра. I тур (предварительное прослушивание) проходит в форме творческих мастерских, проводимых членами жюри конкурса. II тур проходит в форме концерта, в котором принимают участие конкурсанты, прошедшие I тур. Жюри определяет 5 (пять) лауреатов и Гран-при и 5 (пять) дипломантов по одному в каждой из номинаций:</w:t>
        <w:br/>
        <w:br/>
        <w:t>- Автор (стихов и музыки);</w:t>
        <w:br/>
        <w:t>- Исполнитель;</w:t>
        <w:br/>
        <w:t>- Автор музыки (не на свои стихи);</w:t>
        <w:br/>
        <w:t>- Ансамбль (дуэт);</w:t>
        <w:br/>
        <w:t>- Поэт.</w:t>
        <w:br/>
        <w:br/>
        <w:t>Также определяются обладатели специальных призов:</w:t>
        <w:br/>
        <w:br/>
        <w:t>- Зрительских симпатий;</w:t>
        <w:br/>
        <w:t>- Приз симпатий оргкомитета;</w:t>
        <w:br/>
        <w:t>- Приз "Надежда".</w:t>
        <w:br/>
        <w:br/>
        <w:t>Жюри оставляет за собой право не присуждать звание лауреата в одной или нескольких номинациях, или присудить дополнительное звание лауреата в любой номинации.</w:t>
        <w:br/>
        <w:br/>
        <w:t>Лауреаты конкурса, а также обладатели специальных призов награждаются ценными подарками и правом участия в Гала-концерте.</w:t>
        <w:br/>
        <w:br/>
        <w:t>Дипломанты конкурса награждаются дипломами. По решению жюри некоторые дипломанты могут быть поощрены участием в Гала-концерте.</w:t>
        <w:br/>
        <w:br/>
        <w:t xml:space="preserve">Оргкомитет форума оставляет за собой право провести предварительный отборочный тур для представителей города Могилева. </w:t>
        <w:br/>
        <w:br/>
        <w:br/>
      </w:r>
      <w:r>
        <w:rPr>
          <w:b/>
          <w:bCs/>
        </w:rPr>
        <w:t>Условия участия в конкурсе:</w:t>
      </w:r>
      <w:r>
        <w:rPr/>
        <w:br/>
        <w:br/>
        <w:t>Для участия в конкурсе необходимо подать заявку установленной формы и указать:</w:t>
        <w:br/>
        <w:br/>
        <w:t>- Фамилия, Имя, Отчество;</w:t>
        <w:br/>
        <w:t>- Место учебы, работы, занимаемая должность;</w:t>
        <w:br/>
        <w:t>- Номинация;</w:t>
        <w:br/>
        <w:t>- Увлечения и интересы;</w:t>
        <w:br/>
        <w:t>- Контактные данные;</w:t>
        <w:br/>
        <w:t>- Названия произведений (не более 3-х) с указанием авторства стихов и музыки;</w:t>
        <w:br/>
        <w:t>- Тексты песен (для авторской и поэтической номинации - обязательно, для авторов музыки - в случае использования стихов малоизвестного поэта, для исполнителей - в случае исполнения песни малоизвестного автора), напечатанные в 3-х экземплярах.</w:t>
        <w:br/>
        <w:t>- Нуждается ли в обеспечении проживания и на какой срок.</w:t>
        <w:br/>
        <w:br/>
        <w:t>Регистрационный взнос для участия вконкурсе - 10.000 BYR.</w:t>
        <w:br/>
        <w:br/>
        <w:br/>
      </w:r>
      <w:r>
        <w:rPr>
          <w:b/>
          <w:bCs/>
        </w:rPr>
        <w:t xml:space="preserve">Заявки подаются не позднее 8 февраля 2011 года по адресу электронной почты: </w:t>
        <w:br/>
      </w:r>
      <w:r>
        <w:rPr/>
        <w:br/>
      </w:r>
      <w:hyperlink r:id="rId2">
        <w:r>
          <w:rPr>
            <w:rStyle w:val="InternetLink"/>
          </w:rPr>
          <w:t>sobkorsk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,</w:t>
        </w:r>
      </w:hyperlink>
      <w:r>
        <w:rPr/>
        <w:t xml:space="preserve"> или по телефону: +375-296-87-76-57 - Сергей Леонидович Кулягин </w:t>
        <w:br/>
      </w:r>
      <w:hyperlink r:id="rId3">
        <w:r>
          <w:rPr>
            <w:rStyle w:val="InternetLink"/>
          </w:rPr>
          <w:t>vagonych@tut.by,</w:t>
        </w:r>
      </w:hyperlink>
      <w:r>
        <w:rPr/>
        <w:t xml:space="preserve"> или по телефону: +375-29-73-10-73-9 - Вячеслав Евгеньевич Климович</w:t>
        <w:br/>
        <w:br/>
      </w:r>
      <w:r>
        <w:rPr>
          <w:b/>
          <w:bCs/>
        </w:rPr>
        <w:t>Бронирование мест для проживания участников конкурса проводится в соответствии с поданными заявками.</w:t>
      </w:r>
      <w:r>
        <w:rPr/>
        <w:br/>
        <w:br/>
        <w:br/>
        <w:t>V.</w:t>
      </w:r>
      <w:r>
        <w:rPr>
          <w:b/>
          <w:bCs/>
        </w:rPr>
        <w:t xml:space="preserve"> Требование к участникам: </w:t>
      </w:r>
      <w:r>
        <w:rPr/>
        <w:br/>
        <w:br/>
        <w:t>- возраст от 16 до 31 года:</w:t>
        <w:br/>
        <w:t>- все произведения должны исполняться под аккомпанемент акустических инструментов. Не допускается использование фонограмм и электронных музыкальных инструментов.</w:t>
        <w:br/>
        <w:br/>
        <w:br/>
      </w:r>
      <w:r>
        <w:rPr>
          <w:b/>
          <w:bCs/>
        </w:rPr>
        <w:t>Работа экспертов и подведение итогов</w:t>
      </w:r>
      <w:r>
        <w:rPr/>
        <w:br/>
        <w:br/>
        <w:t xml:space="preserve">VI. Количественный, персональный состав экспертной группы и форму проведения творческих мастерских определяет оргкомитет конкурса. </w:t>
        <w:br/>
        <w:br/>
        <w:t>Победители выбираются на экспертном совете в открытой форме голосования по наибольшему количеству набранных баллов. Также экспертный совет участвует в формировании концертной программы с участием молодых авторов-исполнителей.</w:t>
        <w:br/>
        <w:br/>
        <w:t>Итоги оформляются протоколом, пересмотру и обжалованию не подлежат.</w:t>
        <w:br/>
        <w:br/>
        <w:br/>
      </w:r>
      <w:r>
        <w:rPr>
          <w:b/>
          <w:bCs/>
        </w:rPr>
        <w:t xml:space="preserve">Награждение </w:t>
      </w:r>
      <w:r>
        <w:rPr/>
        <w:br/>
        <w:br/>
        <w:t>VII. Победители награждаются дипломами, призами и получают право участвовать в Гала-концерте, который пройдет 13 февраля в 16.00 в Могилевском областном драматическом театре, а также в концертах творческого проекта "Свой Круг".</w:t>
        <w:br/>
        <w:br/>
        <w:br/>
      </w:r>
      <w:r>
        <w:rPr>
          <w:b/>
          <w:bCs/>
        </w:rPr>
        <w:t xml:space="preserve">Финансирование </w:t>
      </w:r>
      <w:r>
        <w:rPr/>
        <w:br/>
        <w:br/>
        <w:t xml:space="preserve">VIII. Финансирование молодежного конкурса осуществляется в соответствии с утвержденным рабочим планом подготовки и проведения молодежного конкурса "Свой Круг". </w:t>
        <w:br/>
        <w:br/>
        <w:t>- Призы, памятные сувениры, дипломы, цветы - отдел по делам молодежи облисполкома, бард-клуб "Новый город", управление культуры облисполкома;</w:t>
        <w:br/>
        <w:t>- Оплата экспертам за проведение мастер-классов - отдел по делам молодежи облисполкома, бард-клуб "Новый город";</w:t>
        <w:br/>
        <w:t>- Оплата режиссерско-постановочной группы - отдел по делам молодежи облисполкома, бард-клуб "Новый город";</w:t>
        <w:br/>
        <w:t>- Фотовидеосъемка - бард-клуб "Новый город", управление культуры облисполкома;</w:t>
        <w:br/>
        <w:t>- Оплата проезда членов экспертного Совета - областной драматический театр, отдел по делам молодежи облисполкома;</w:t>
        <w:br/>
        <w:t>- Проживание членов экспертного Совета - бард-клуб "Новый город", агроусадьба "У тети Вали";</w:t>
        <w:br/>
        <w:t>- Изготовление и распространение рекламной продукции - отдел по делам молодежи облисполкома, бард-клуб "Новый город", областной драматический театр;</w:t>
        <w:br/>
        <w:br/>
        <w:br/>
      </w:r>
      <w:r>
        <w:rPr>
          <w:b/>
          <w:bCs/>
        </w:rPr>
        <w:t>Приложение I</w:t>
        <w:br/>
        <w:br/>
        <w:t>СОСТАВ оргкомитета по организации и проведению областного открытого молодежного конкурса"Свой Круг"</w:t>
      </w:r>
      <w:r>
        <w:rPr/>
        <w:br/>
        <w:br/>
        <w:t xml:space="preserve">- Дорофеева Ирина Андреевна - начальник отдела по делам молодежи Могилевского облисполкома, председатель оргкомитета; </w:t>
        <w:br/>
        <w:t>- Кулягин Сергей Леонидович - руководитель Могилевского бард-клуба "Новый город", сопредседатель оргкомитета;</w:t>
        <w:br/>
        <w:t>- Мельников Роман Валерьевич - главный специалист отдела по делам молодежи Могилевского облисполкома - заместитель председателя оргкомитета;</w:t>
        <w:br/>
        <w:t xml:space="preserve">- Климович Вячеслав Евгеньевич - руководитель клуба авторской песни Гомельского городского центра культуры, председатель экспертного совета конкурса; </w:t>
        <w:br/>
        <w:t>- Новиков Андрей Федорович - директор Могилевского областного драмтеатра;</w:t>
        <w:br/>
        <w:t>- Баль Александр Васильевич - заведующий музыкальной частью Могилевского областного драмтеатра;</w:t>
        <w:br/>
        <w:t>- Клепчукова Марина Валентиновна - заместитель начальника отдела искусств и культпросветработы управления культуры Могилевского облисполкома.</w:t>
        <w:br/>
        <w:br/>
        <w:br/>
        <w:br/>
      </w:r>
      <w:r>
        <w:rPr>
          <w:b/>
          <w:bCs/>
        </w:rPr>
        <w:t>Приложение II</w:t>
        <w:br/>
        <w:br/>
        <w:t>СОСТАВ жюри областного открытого молодежного конкурса "Свой Круг":</w:t>
      </w:r>
      <w:r>
        <w:rPr/>
        <w:br/>
        <w:br/>
        <w:t>- Владимир Геннадьевич Завгородний (Украина, г. Донецк) - председатель жюри</w:t>
        <w:br/>
        <w:t xml:space="preserve">- Александр Васильевич Баль (г. Могилев) </w:t>
        <w:br/>
        <w:t>- Борис Семенович Вайханский (г. Минск)</w:t>
        <w:br/>
        <w:t>- Галина Владимировна Вайханская (г.Минск)</w:t>
        <w:br/>
        <w:t>- Алесь Еремеевич Камоцкий (г. Минск)</w:t>
        <w:br/>
        <w:t>- Татьяна Анатольевна Пучко (г. Москва)</w:t>
        <w:br/>
        <w:t xml:space="preserve">- Ольга Эдвардовна Ясюкович (г. Могилев) </w:t>
        <w:br/>
        <w:t>- Ольга Петровна Подчиненкова (г.Гродно)</w:t>
        <w:br/>
        <w:br/>
        <w:br/>
      </w:r>
      <w:r>
        <w:rPr>
          <w:b/>
          <w:bCs/>
        </w:rPr>
        <w:t>Приложение III</w:t>
        <w:br/>
        <w:br/>
        <w:t>Условия проживания участников конкурса:</w:t>
      </w:r>
      <w:r>
        <w:rPr/>
        <w:br/>
        <w:br/>
        <w:t>Проживание в физкультурно-оздоровительной базе "Школьник" в блоках по 3-4 человека. Адрес: ул. Орловского 24,а. Добраться от драмтеатра можно автобусами 4 и 23 до остановки Проспект Мира, а далее пройти немного пешком. Стоимость проживания 11 тыс. бел. руб. в сутки. Питание самостоятельно в студенческой столовой рядом с местом проведения конкур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korsk@mail.ru," TargetMode="External"/><Relationship Id="rId3" Type="http://schemas.openxmlformats.org/officeDocument/2006/relationships/hyperlink" Target="mailto:vagonych@tut.by,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16:00Z</dcterms:created>
  <dc:creator>Нина Владимировна Михнова</dc:creator>
  <dc:description/>
  <cp:keywords/>
  <dc:language>en-US</dc:language>
  <cp:lastModifiedBy>Нина Владимировна Михнова</cp:lastModifiedBy>
  <dcterms:modified xsi:type="dcterms:W3CDTF">2011-02-01T15:16:00Z</dcterms:modified>
  <cp:revision>3</cp:revision>
  <dc:subject/>
  <dc:title/>
</cp:coreProperties>
</file>