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/>
      </w:pPr>
      <w:r>
        <w:rPr/>
        <w:t>УТВЕРЖДЕНО</w:t>
        <w:tab/>
        <w:t>СОГЛАСОВАНО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>Постановление Бюро ГК ОО «БРСМ»</w:t>
        <w:tab/>
        <w:t>Ректор УО «Могилевский государственный</w:t>
      </w:r>
    </w:p>
    <w:p>
      <w:pPr>
        <w:pStyle w:val="Normal"/>
        <w:tabs>
          <w:tab w:val="clear" w:pos="708"/>
          <w:tab w:val="left" w:pos="5245" w:leader="none"/>
        </w:tabs>
        <w:rPr>
          <w:b/>
          <w:b/>
          <w:sz w:val="26"/>
          <w:szCs w:val="26"/>
        </w:rPr>
      </w:pPr>
      <w:r>
        <w:rPr/>
        <w:t xml:space="preserve">№ </w:t>
      </w:r>
      <w:r>
        <w:rPr/>
        <w:t>_____от__________________2011г.</w:t>
        <w:tab/>
        <w:t>университет продовольствия»</w:t>
      </w:r>
    </w:p>
    <w:p>
      <w:pPr>
        <w:pStyle w:val="Normal"/>
        <w:tabs>
          <w:tab w:val="clear" w:pos="708"/>
          <w:tab w:val="left" w:pos="5245" w:leader="none"/>
        </w:tabs>
        <w:ind w:hanging="720"/>
        <w:rPr/>
      </w:pPr>
      <w:r>
        <w:rPr/>
        <w:tab/>
        <w:tab/>
        <w:t>В.А.Шаршун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спартакиады актива студенческой и работающей молодеж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гилевской городской организации Общественного объединения «Белорусский республиканский союз молодёжи, посвященной 70-летию Героической обороны г.Могилева и Дню рождения ОО «БРСМ»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Городская спартакиада актива общественного объединения «Белорусский республиканский союз молодёжи» проводится с целью патриотического воспитания молодежи, сохранения преемственности поколений, привлечения молодёжи, актива БРСМ к регулярным занятиям физической культурой и спортом, содействия проведению массовых молодёжных спортивных соревнований, популяризация традиций молодёжного движения в Республике Беларусь, в рамках реализации программы «Молодёжь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и место проведения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ая спартакиада актива ОО «БРСМ» проводится </w:t>
      </w:r>
      <w:r>
        <w:rPr>
          <w:b/>
          <w:sz w:val="26"/>
          <w:szCs w:val="26"/>
        </w:rPr>
        <w:t>19-21 августа 2011г.</w:t>
      </w:r>
      <w:r>
        <w:rPr>
          <w:sz w:val="26"/>
          <w:szCs w:val="26"/>
        </w:rPr>
        <w:t xml:space="preserve"> в  районе дер. Чечевичи Быховского р-на (база УО «МГУП» «Технолог»). Заезд команд до 16.00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огилевский городской комитет Общественного объединения «Белорусский республиканский союз молодёж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О «Могилевский государственный университет продовольствия»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ство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бщее руководство проведением спартакиады осуществляет организационный комитет (приложение 1). Оргкомитет оставляет за собой право вносить изменения в программу проведения спартакиады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 спартакиаде принимают участие команды, сформированные первичными организациями ОО «БРСМ» предприятий, организаций, учреждений, структурных подразделений МВД РБ г. Могилёва, команды по месту жительства (на базе общежитий организаций и предприятий) города. Возраст участников не моложе 18 лет. Состав команды – не менее 6 человек включая секретаря/зам.секретаря соответствующей первичной организации. Допускается участие команд, сформированных несколькими ПО ОО «БРСМ»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апитан команды </w:t>
      </w:r>
      <w:r>
        <w:rPr>
          <w:sz w:val="26"/>
          <w:szCs w:val="26"/>
        </w:rPr>
        <w:t>осуществляет координацию деятельности команды на спартакиаде и связь команды с оргкомитетом, несёт ответственность за команду, соблюдение командой общественного порядка;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ждая команда должна и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табличку с названием команды и ее эмблемой (размер 30х60 см.), красочно оформленную, девиз коман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аптеч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меты личной гигие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дукты пита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уду для приготовления и приёма пищи на всю кома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емкость для питьевой в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акеты для мусо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й инвентарь для участия в конкурсной програм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ind w:firstLine="851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Предварительные заявки</w:t>
      </w:r>
      <w:r>
        <w:rPr>
          <w:sz w:val="26"/>
          <w:szCs w:val="26"/>
        </w:rPr>
        <w:t xml:space="preserve"> на участие в спартакиаде подаются по установленной форме (приложение 2) в Могилевский ГК ОО «БРСМ» по адресу (</w:t>
      </w:r>
      <w:r>
        <w:rPr>
          <w:color w:val="000000"/>
          <w:sz w:val="26"/>
          <w:szCs w:val="26"/>
        </w:rPr>
        <w:t xml:space="preserve">ул. Первомайская 31, тел/факс. 8(0222) 31-16-41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lang w:val="en-US"/>
        </w:rPr>
        <w:t>gkmogilev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tut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by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 xml:space="preserve">не позднее 13.00 17.08.2011г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6"/>
          <w:szCs w:val="26"/>
        </w:rPr>
        <w:t>Место размещения команды (домики или палатки – указывается в заявке команды) указывает комендант лагеря по прибытию команды к месту проведения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езд  и питание команд осуществляется за счет направляющей стороны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ы и соревнования: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/>
          <w:sz w:val="26"/>
          <w:szCs w:val="26"/>
        </w:rPr>
        <w:t>1. Волейбол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команды 4 человека (2муж., 2жен.). Соревнования командные, проводятся по системе выбы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0" w:leader="none"/>
        </w:tabs>
        <w:autoSpaceDE w:val="false"/>
        <w:ind w:firstLine="851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/>
          <w:sz w:val="26"/>
          <w:szCs w:val="26"/>
        </w:rPr>
        <w:t xml:space="preserve">2. Футбол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команды 4 человека (3 полевых игрока + голкипер). Соревнования командные, проводятся по системе выбывания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артс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6"/>
          <w:szCs w:val="26"/>
        </w:rPr>
        <w:t>Состав команды 3 человека (1 муж., 2 жен.). Соревнования командные, проводятся по системе выбывания. Каждый игрок совершает по 10 бросков, результаты каждого участника суммируются в командный результат. Количество набранных очков определяется по правилам стандартного дартс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/>
          <w:sz w:val="26"/>
          <w:szCs w:val="26"/>
        </w:rPr>
        <w:t xml:space="preserve">4.  Соревнование по вечерней рыбалке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т каждой команды не ограничено. Устанавливаются победители в индивидуальных номинациях «Самая большая рыба», «Самая маленькая рыба», «Самый весомый улов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b/>
          <w:sz w:val="26"/>
          <w:szCs w:val="26"/>
        </w:rPr>
        <w:t xml:space="preserve">5.  Конкурс бардовской песни у костра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каждой команды принимает участие не более 2 песен. Тематика патриотическая, туристская. Приветствуются работы собственного сочинения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Викторина по обороне г.Могилева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 каждой команды принимают участие 2 человека (1 муж., 1 жен.).  Каждый участник в письменной форме отвечает на 5 вопросов. Результаты двух участников суммируются в командный результат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 Конкурс «Боди-арт»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ждая команда готовит одну композицию на тему «Виват, БРСМ!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Конкурс фотомастерства «Спартакиада в кадре»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е позднее 21.00 19 и 20 августа и 11.00 21 августа команды передают в оргкомитет фото на цифровом носителе. Количество фото от каждой команды не ограничено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едение итогов</w:t>
      </w:r>
    </w:p>
    <w:p>
      <w:pPr>
        <w:pStyle w:val="2"/>
        <w:ind w:firstLine="851"/>
        <w:jc w:val="both"/>
        <w:rPr/>
      </w:pPr>
      <w:r>
        <w:rPr>
          <w:sz w:val="26"/>
          <w:szCs w:val="26"/>
        </w:rPr>
        <w:t>По окончании соревнований оргкомитет производит подсчет очков каждой команды, определяет победителей в командном первенстве.</w:t>
      </w:r>
    </w:p>
    <w:p>
      <w:pPr>
        <w:pStyle w:val="2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граждение производится по окончании соревнований на общем построен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анда победитель спартакиады определяется по сумме мест, занятых по всем видам программы. В случае равенства баллов победитель определяется по сумме занятых 1-х, 2-х, 3-х мест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граждение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6"/>
          <w:szCs w:val="26"/>
        </w:rPr>
        <w:t>Команды, занявшие призовые места (первое, второе, третье) в общем зачете, награждаются дипломами, кубками и призами спартакиады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манды, занявшие первые места в отдельных видах программы, награждаются дипломами и призами спартакиады. Команды, занявшие призовые  места в отдельных видах программы, награждаются дипломами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бедители в личном первенстве (рыбалка) награждаются дипломами и призами. Призеры в личном первенстве награждаются дипломами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80" w:leader="none"/>
          <w:tab w:val="left" w:pos="5760" w:leader="none"/>
        </w:tabs>
        <w:autoSpaceDE w:val="false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 Финансирование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лагеря (домики для жилья, электроэнергия, питьевая вода) за счет УО «Могилевский государственный университет продовольствия»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кубков и призов, изготовление дипломов проходит за счет периодических членских взносов Могилевского ГК ОО «БРСМ».</w:t>
      </w:r>
    </w:p>
    <w:p>
      <w:pPr>
        <w:pStyle w:val="Normal"/>
        <w:widowControl w:val="false"/>
        <w:shd w:fill="FFFFFF" w:val="clear"/>
        <w:autoSpaceDE w:val="false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right" w:pos="9616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ind w:left="-720"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-72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онного комитета по проведению спартакиады актива студенческой и  работающей молодежи </w:t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-72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-720" w:firstLine="720"/>
        <w:jc w:val="both"/>
        <w:rPr/>
      </w:pPr>
      <w:r>
        <w:rPr>
          <w:sz w:val="26"/>
          <w:szCs w:val="26"/>
        </w:rPr>
        <w:t>Иваненко Александр Александрович</w:t>
        <w:tab/>
        <w:tab/>
        <w:tab/>
        <w:t>Председатель организационного</w:t>
      </w:r>
    </w:p>
    <w:p>
      <w:pPr>
        <w:pStyle w:val="Normal"/>
        <w:widowControl w:val="false"/>
        <w:shd w:fill="FFFFFF" w:val="clear"/>
        <w:autoSpaceDE w:val="false"/>
        <w:ind w:left="4956" w:firstLine="720"/>
        <w:jc w:val="both"/>
        <w:rPr/>
      </w:pPr>
      <w:r>
        <w:rPr>
          <w:sz w:val="26"/>
          <w:szCs w:val="26"/>
        </w:rPr>
        <w:t xml:space="preserve">комитета, и.о. первого секретаря </w:t>
      </w:r>
    </w:p>
    <w:p>
      <w:pPr>
        <w:pStyle w:val="Normal"/>
        <w:widowControl w:val="false"/>
        <w:shd w:fill="FFFFFF" w:val="clear"/>
        <w:autoSpaceDE w:val="false"/>
        <w:ind w:left="4956" w:firstLine="720"/>
        <w:jc w:val="both"/>
        <w:rPr/>
      </w:pPr>
      <w:r>
        <w:rPr>
          <w:sz w:val="26"/>
          <w:szCs w:val="26"/>
        </w:rPr>
        <w:t>Могилевского ГК ОО «БРСМ»</w:t>
      </w:r>
    </w:p>
    <w:p>
      <w:pPr>
        <w:pStyle w:val="Normal"/>
        <w:widowControl w:val="false"/>
        <w:shd w:fill="FFFFFF" w:val="clear"/>
        <w:autoSpaceDE w:val="false"/>
        <w:ind w:left="4956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5664" w:hanging="5664"/>
        <w:jc w:val="both"/>
        <w:rPr>
          <w:sz w:val="26"/>
          <w:szCs w:val="26"/>
        </w:rPr>
      </w:pPr>
      <w:r>
        <w:rPr>
          <w:sz w:val="26"/>
          <w:szCs w:val="26"/>
        </w:rPr>
        <w:t>Абрамов Кирилл Валерьевич</w:t>
        <w:tab/>
        <w:t>Секретарь ПО/РК УО «МГУП», комендант лагеря</w:t>
      </w:r>
    </w:p>
    <w:p>
      <w:pPr>
        <w:pStyle w:val="Normal"/>
        <w:widowControl w:val="false"/>
        <w:shd w:fill="FFFFFF" w:val="clear"/>
        <w:autoSpaceDE w:val="false"/>
        <w:ind w:left="5664" w:hanging="56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5664" w:hanging="5664"/>
        <w:jc w:val="both"/>
        <w:rPr>
          <w:sz w:val="26"/>
          <w:szCs w:val="26"/>
        </w:rPr>
      </w:pPr>
      <w:r>
        <w:rPr>
          <w:sz w:val="26"/>
          <w:szCs w:val="26"/>
        </w:rPr>
        <w:t>Оскольченко Александр Александрович</w:t>
        <w:tab/>
        <w:t>Второй секретарь Могилевского ГК ОО «БРСМ»</w:t>
      </w:r>
    </w:p>
    <w:p>
      <w:pPr>
        <w:pStyle w:val="Normal"/>
        <w:widowControl w:val="false"/>
        <w:shd w:fill="FFFFFF" w:val="clear"/>
        <w:autoSpaceDE w:val="false"/>
        <w:ind w:left="5664" w:hanging="56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hanging="9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спартакиаде актива студенческой и работающей молодежи</w:t>
      </w:r>
    </w:p>
    <w:p>
      <w:pPr>
        <w:pStyle w:val="Normal"/>
        <w:widowControl w:val="false"/>
        <w:shd w:fill="FFFFFF" w:val="clear"/>
        <w:autoSpaceDE w:val="false"/>
        <w:ind w:hanging="96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hanging="9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 ОО «БРСМ», название команды)</w:t>
      </w:r>
    </w:p>
    <w:p>
      <w:pPr>
        <w:pStyle w:val="Normal"/>
        <w:widowControl w:val="false"/>
        <w:shd w:fill="FFFFFF" w:val="clear"/>
        <w:autoSpaceDE w:val="false"/>
        <w:ind w:hanging="96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hanging="96"/>
        <w:jc w:val="center"/>
        <w:rPr>
          <w:sz w:val="20"/>
          <w:szCs w:val="20"/>
        </w:rPr>
      </w:pPr>
      <w:r>
        <w:rPr>
          <w:sz w:val="20"/>
          <w:szCs w:val="20"/>
        </w:rPr>
        <w:t>(Ф.И.О. капитана команды, контактный телефон)</w:t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02"/>
        <w:gridCol w:w="1603"/>
        <w:gridCol w:w="1896"/>
        <w:gridCol w:w="1691"/>
        <w:gridCol w:w="17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\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 (полностью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рожд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работы, должност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метка врача о допуске к участию в спартакиаде (печать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метка о прохождении инструктажа по технике безопасно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  <w:t>Зам. руководителя</w:t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  <w:t>по идеологической работе           ________________ \ Фамилия И.О. \</w:t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  <w:t>Секретарь ПО ОО «БРСМ»        ________________ \ Фамилия И.О. \</w:t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hanging="9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87"/>
        </w:tabs>
        <w:ind w:left="15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07:00Z</dcterms:created>
  <dc:creator>БРСМ</dc:creator>
  <dc:description/>
  <cp:keywords/>
  <dc:language>en-US</dc:language>
  <cp:lastModifiedBy>Елена</cp:lastModifiedBy>
  <cp:lastPrinted>2011-07-20T17:28:00Z</cp:lastPrinted>
  <dcterms:modified xsi:type="dcterms:W3CDTF">2011-07-20T14:30:00Z</dcterms:modified>
  <cp:revision>4</cp:revision>
  <dc:subject/>
  <dc:title>СОГЛАСОВАНО</dc:title>
</cp:coreProperties>
</file>