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131"/>
        <w:gridCol w:w="850"/>
        <w:gridCol w:w="1059"/>
        <w:gridCol w:w="1440"/>
        <w:gridCol w:w="2179"/>
        <w:gridCol w:w="992"/>
      </w:tblGrid>
      <w:tr>
        <w:trPr>
          <w:trHeight w:val="561" w:hRule="atLeast"/>
        </w:trPr>
        <w:tc>
          <w:tcPr>
            <w:tcW w:w="11199" w:type="dxa"/>
            <w:gridSpan w:val="7"/>
            <w:tcBorders>
              <w:top w:val="single" w:sz="4" w:space="0" w:color="FFFFFF"/>
              <w:left w:val="single" w:sz="4" w:space="0" w:color="FFFFFF"/>
              <w:bottom w:val="doub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Cs w:val="24"/>
              </w:rPr>
              <w:t xml:space="preserve">                                               </w:t>
            </w:r>
          </w:p>
        </w:tc>
      </w:tr>
      <w:tr>
        <w:trPr>
          <w:trHeight w:val="256" w:hRule="atLeast"/>
        </w:trPr>
        <w:tc>
          <w:tcPr>
            <w:tcW w:w="802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«ЧЫРВОНАЯ  ЗОРКА»</w:t>
            </w:r>
          </w:p>
        </w:tc>
        <w:tc>
          <w:tcPr>
            <w:tcW w:w="2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еансы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Цена билета</w:t>
            </w:r>
          </w:p>
        </w:tc>
      </w:tr>
      <w:tr>
        <w:trPr>
          <w:trHeight w:val="413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4-26 сентябр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>ПРОГРАМ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US"/>
              </w:rPr>
              <w:t>XII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 xml:space="preserve"> Международного фестиваля анимационных фильмов «Анимаевка-2009»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5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-1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n-US"/>
              </w:rPr>
              <w:t>-700</w:t>
            </w:r>
          </w:p>
        </w:tc>
      </w:tr>
      <w:tr>
        <w:trPr>
          <w:trHeight w:val="41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4 сентябр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Открытие фотовыставки «По страницам «Анимаевки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Беларусьфильм» приглашает».</w:t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0-0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Здравствуй, «Анимаевка!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Новые сказки «Горы Самоцветов».</w:t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1-3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Здравствуй, «Анимаевка!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Мультфильмы России».</w:t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3-0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04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5 сентябр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ворческая встреча с художником студии анимации «АВ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Викторсом Максуровсом (Латвия) и главным редактором журнал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20"/>
              </w:rPr>
              <w:t>«На экранах» Людмилой Перегудовой  (Беларусь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Показывает Латвия».</w:t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0-0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Большая игра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Представляет Украина».</w:t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1-3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Большая игра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Новые сказки «Горы Самоцветов».</w:t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3-0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6 сентября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В гостях у сказки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Анимация стран мира».</w:t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0-0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В гостях у сказки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Беларусьфильм» приглашает».</w:t>
            </w:r>
          </w:p>
        </w:tc>
        <w:tc>
          <w:tcPr>
            <w:tcW w:w="21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1-3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12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900"/>
        <w:gridCol w:w="1080"/>
        <w:gridCol w:w="1440"/>
        <w:gridCol w:w="1980"/>
        <w:gridCol w:w="1080"/>
      </w:tblGrid>
      <w:tr>
        <w:trPr>
          <w:trHeight w:val="248" w:hRule="atLeast"/>
        </w:trPr>
        <w:tc>
          <w:tcPr>
            <w:tcW w:w="820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«РОДИНА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Сеанс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Цена билета</w:t>
            </w:r>
          </w:p>
        </w:tc>
      </w:tr>
      <w:tr>
        <w:trPr>
          <w:trHeight w:val="1009" w:hRule="atLeast"/>
        </w:trPr>
        <w:tc>
          <w:tcPr>
            <w:tcW w:w="11268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28"/>
                <w:szCs w:val="28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en-US"/>
              </w:rPr>
              <w:t>XII</w:t>
            </w: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</w:rPr>
              <w:t xml:space="preserve"> Международный  фестиваль  анимационных фильмов «Анимаевка-2009»</w:t>
            </w:r>
          </w:p>
        </w:tc>
      </w:tr>
      <w:tr>
        <w:trPr>
          <w:trHeight w:val="85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4 сентябр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онкурсно-игровая программа «Сладкая дуэль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крытие выставки детской книги «Книга – друг для всех ребят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грамма мультфильмов «Беларусьфильм» приглашает».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Торжественное открытие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XII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Международного фестиваля анимационных фильмов «Анимаевка-2009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грамма мультфильмов «Анимация стран мира».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-0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C00000"/>
                <w:sz w:val="18"/>
                <w:szCs w:val="18"/>
              </w:rPr>
              <w:t>25 сентябр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C00000"/>
                <w:sz w:val="20"/>
              </w:rPr>
            </w:pPr>
            <w:r>
              <w:rPr>
                <w:rFonts w:cs="Arial Narrow" w:ascii="Arial Narrow" w:hAnsi="Arial Narrow"/>
                <w:b/>
                <w:color w:val="C00000"/>
                <w:sz w:val="20"/>
              </w:rPr>
              <w:t>Демонстрация конкурсных программ мультфильмов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C00000"/>
                <w:sz w:val="20"/>
              </w:rPr>
            </w:pPr>
            <w:r>
              <w:rPr>
                <w:rFonts w:cs="Arial Narrow" w:ascii="Arial Narrow" w:hAnsi="Arial Narrow"/>
                <w:b/>
                <w:color w:val="C00000"/>
                <w:sz w:val="20"/>
              </w:rPr>
              <w:t>Программа №1 (9-00), Программа №2 (10-30), Программа №3 (12-00), Программа №4 (13-30), Программа №5 (15-00), Программа №6 (16-30)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C00000"/>
                <w:sz w:val="20"/>
              </w:rPr>
            </w:pPr>
            <w:r>
              <w:rPr>
                <w:rFonts w:cs="Arial Narrow" w:ascii="Arial Narrow" w:hAnsi="Arial Narrow"/>
                <w:b/>
                <w:color w:val="C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C00000"/>
                <w:sz w:val="20"/>
              </w:rPr>
            </w:pPr>
            <w:r>
              <w:rPr>
                <w:rFonts w:cs="Arial Narrow" w:ascii="Arial Narrow" w:hAnsi="Arial Narrow"/>
                <w:b/>
                <w:color w:val="C00000"/>
                <w:sz w:val="20"/>
              </w:rPr>
              <w:t>9-00 – 17-3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C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6 сентября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есс-конференция (конференц-зал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грамма мультфильмов «Анимация стран мира».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0-0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Торжественное закрытие фестиваля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Церемония награждения победителей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емонстрация мультфильмов-победи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2-0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4 сентябр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4 октяб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color w:val="FF0000"/>
                <w:sz w:val="36"/>
                <w:szCs w:val="36"/>
              </w:rPr>
              <w:t>«Правдивая история Ко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36"/>
                <w:szCs w:val="36"/>
              </w:rPr>
              <w:t>в сапог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>1ч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>20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Фра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Анимаци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комедия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4 сентябр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14-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16-00, 18-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 xml:space="preserve">25 сентября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18-00, 20-00, 22-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  <w:lang w:val="en-US"/>
              </w:rPr>
              <w:t>6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 xml:space="preserve"> -27сентябр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14-00, 16-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18-00, 20-00, 22-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- 40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- 50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- 50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- 40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- 50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016"/>
        <w:gridCol w:w="964"/>
        <w:gridCol w:w="1440"/>
        <w:gridCol w:w="1580"/>
        <w:gridCol w:w="972"/>
      </w:tblGrid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«Ветразь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еанс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Цена</w:t>
            </w:r>
          </w:p>
        </w:tc>
      </w:tr>
      <w:tr>
        <w:trPr>
          <w:trHeight w:val="8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4-26 сентябр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>ПРОГРАММ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US"/>
              </w:rPr>
              <w:t>XII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</w:rPr>
              <w:t xml:space="preserve"> Международного фестиваля анимационных фильмов «Анимаевка-2009»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eastAsia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-1500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n-US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-700</w:t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62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4 сентябр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Анимаевка» – страна чудес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Беларусьфильм» приглашает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0-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Анимаевка» – страна чудес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Новые сказки «Горы Самоцветов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1-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«Анимаевка» – страна чудес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Мультипликационный фильм  «Огненный шар» (Китай)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3-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6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5 сентябр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ворческая встреча с гостями «Анимаевки-2009»: директором студии «Мастер-фильм» Александром Герасимовым (Москва), директором социально-культурного фонда «Губерния» Евгением Плотниковым (Москва), заместителем директора школы-студии «Шар» Валентиной Кулешовой (Москва)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Показывает Россия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0-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Представляет Украина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1-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Театрализованное представление для детей «День рождения «Ветразя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Показывает Латвия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2-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>26 сентябр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есенный мультмарафон «Вместе весело шагать!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Программа мультфильмов «Новые сказки «Горы Самоцветов»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</w:rPr>
              <w:t>11-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Мультипликационный фильм «Вселенский потоп» (Фран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7185" w:leader="none"/>
              </w:tabs>
              <w:jc w:val="center"/>
              <w:rPr>
                <w:rFonts w:ascii="Arial Narrow" w:hAnsi="Arial Narrow" w:cs="Arial Narrow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12-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8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360" w:right="38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color w:val="FF0000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Arial Narrow" w:hAnsi="Arial Narrow" w:cs="Arial Narrow"/>
      <w:b/>
      <w:color w:val="FF0000"/>
      <w:sz w:val="24"/>
      <w:lang w:val="ru-RU" w:bidi="ar-SA"/>
    </w:rPr>
  </w:style>
  <w:style w:type="character" w:styleId="Reachbanner">
    <w:name w:val="_reachbanner_"/>
    <w:basedOn w:val="Style13"/>
    <w:qFormat/>
    <w:rPr/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5:51:00Z</dcterms:created>
  <dc:creator>serafimovish</dc:creator>
  <dc:description/>
  <cp:keywords/>
  <dc:language>en-US</dc:language>
  <cp:lastModifiedBy>Нина Владимировна Михнова</cp:lastModifiedBy>
  <cp:lastPrinted>2009-09-14T15:40:00Z</cp:lastPrinted>
  <dcterms:modified xsi:type="dcterms:W3CDTF">2009-09-21T05:51:00Z</dcterms:modified>
  <cp:revision>2</cp:revision>
  <dc:subject/>
  <dc:title>                                                                                                      «Утверждаю»</dc:title>
</cp:coreProperties>
</file>