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Порядок  </w:t>
      </w:r>
      <w:bookmarkStart w:id="0" w:name="YANDEX_1"/>
      <w:bookmarkEnd w:id="0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 заполнения  </w:t>
      </w:r>
      <w:bookmarkStart w:id="1" w:name="YANDEX_2"/>
      <w:bookmarkEnd w:id="1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 бланка-извещения  </w:t>
      </w:r>
      <w:bookmarkStart w:id="2" w:name="YANDEX_3"/>
      <w:bookmarkEnd w:id="2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 о  </w:t>
      </w:r>
      <w:bookmarkStart w:id="3" w:name="YANDEX_4"/>
      <w:bookmarkEnd w:id="3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 ДТП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Инструкция о </w:t>
      </w:r>
      <w:bookmarkStart w:id="4" w:name="YANDEX_5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порядке  </w:t>
      </w:r>
      <w:bookmarkStart w:id="5" w:name="YANDEX_6"/>
      <w:bookmarkEnd w:id="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заполнения  </w:t>
      </w:r>
      <w:bookmarkStart w:id="6" w:name="YANDEX_7"/>
      <w:bookmarkEnd w:id="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бланка-извещения  о дорожно-транспортном происшествии (далее – </w:t>
      </w:r>
      <w:bookmarkStart w:id="7" w:name="YANDEX_8"/>
      <w:bookmarkEnd w:id="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ДТП 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ая Инструкция определяет </w:t>
      </w:r>
      <w:bookmarkStart w:id="8" w:name="YANDEX_9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орядок  </w:t>
      </w:r>
      <w:bookmarkStart w:id="9" w:name="YANDEX_10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заполнения  </w:t>
      </w:r>
      <w:bookmarkStart w:id="10" w:name="YANDEX_11"/>
      <w:bookmarkEnd w:id="1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бланка  </w:t>
      </w:r>
      <w:bookmarkStart w:id="11" w:name="YANDEX_12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я  о дорожно-транспортном происшествии (далее – </w:t>
      </w:r>
      <w:bookmarkStart w:id="12" w:name="YANDEX_13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бланк  </w:t>
      </w:r>
      <w:bookmarkStart w:id="13" w:name="YANDEX_14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вещения 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Start w:id="14" w:name="YANDEX_15"/>
      <w:bookmarkEnd w:id="1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Бланк  </w:t>
      </w:r>
      <w:bookmarkStart w:id="15" w:name="YANDEX_16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я  состоит из двух самокопирующихся листов. Первый лист – оригинал </w:t>
      </w:r>
      <w:bookmarkStart w:id="16" w:name="YANDEX_17"/>
      <w:bookmarkEnd w:id="1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бланка  </w:t>
      </w:r>
      <w:bookmarkStart w:id="17" w:name="YANDEX_18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вещения , второй лист - его коп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Start w:id="18" w:name="YANDEX_19"/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Бланк  </w:t>
      </w:r>
      <w:bookmarkStart w:id="19" w:name="YANDEX_20"/>
      <w:bookmarkEnd w:id="1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я  </w:t>
      </w:r>
      <w:bookmarkStart w:id="20" w:name="YANDEX_21"/>
      <w:bookmarkEnd w:id="2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о  </w:t>
      </w:r>
      <w:bookmarkStart w:id="21" w:name="YANDEX_22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ТП  (далее – </w:t>
      </w:r>
      <w:bookmarkStart w:id="22" w:name="YANDEX_23"/>
      <w:bookmarkEnd w:id="2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е ) не заполняется в случаях, если размер причиненного вреда оценен более 200 евро, вред причинен жизни или здоровью, </w:t>
      </w:r>
      <w:bookmarkStart w:id="23" w:name="YANDEX_24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ТП  произошло с участием более двух транспортных средств (далее – ТС), отсутствия у участников </w:t>
      </w:r>
      <w:bookmarkStart w:id="24" w:name="YANDEX_25"/>
      <w:bookmarkEnd w:id="2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ТП  договоров обязательного страхования гражданской ответственности владельцев транспортных средств (далее – договор страхования), у лиц, управлявших ТС - прав на управление ТС, наличия разногласий у участников </w:t>
      </w:r>
      <w:bookmarkStart w:id="25" w:name="YANDEX_26"/>
      <w:bookmarkEnd w:id="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ТП  по характеру и видимым повреждениям ТС, предъявления претензий лицами, управлявшими ТС, к состоянию друг друга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</w:t>
      </w:r>
      <w:bookmarkStart w:id="26" w:name="YANDEX_27"/>
      <w:bookmarkEnd w:id="2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заполнении  </w:t>
      </w:r>
      <w:bookmarkStart w:id="27" w:name="YANDEX_28"/>
      <w:bookmarkEnd w:id="2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я  используется один комплект </w:t>
      </w:r>
      <w:bookmarkStart w:id="28" w:name="YANDEX_29"/>
      <w:bookmarkEnd w:id="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я  для 2-х участвовавших в этом </w:t>
      </w:r>
      <w:bookmarkStart w:id="29" w:name="YANDEX_30"/>
      <w:bookmarkEnd w:id="2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ТП  ТС. При </w:t>
      </w:r>
      <w:bookmarkStart w:id="30" w:name="YANDEX_31"/>
      <w:bookmarkEnd w:id="3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заполнении  </w:t>
      </w:r>
      <w:bookmarkStart w:id="31" w:name="YANDEX_32"/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вещения  используется шариковая авторучка и пишется с нажимом, чтобы можно было прочесть копию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Start w:id="32" w:name="YANDEX_33"/>
      <w:bookmarkEnd w:id="3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е  заполняют водители - участники </w:t>
      </w:r>
      <w:bookmarkStart w:id="33" w:name="YANDEX_34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ТП . При этом они самостоятельно определяют водителя ТС «А» и водителя ТС «В», после чего ими заполняются соответствующие пункты </w:t>
      </w:r>
      <w:bookmarkStart w:id="34" w:name="YANDEX_35"/>
      <w:bookmarkEnd w:id="3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вещения 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bookmarkStart w:id="35" w:name="YANDEX_36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и  заполняются все пункты в следующем </w:t>
      </w:r>
      <w:bookmarkStart w:id="36" w:name="YANDEX_37"/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рядке :</w:t>
        <w:br/>
        <w:t xml:space="preserve">пункты 1-5, 13 заполняются одним из участников </w:t>
      </w:r>
      <w:bookmarkStart w:id="37" w:name="YANDEX_38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ТП  по согласованию с другим участником ДТП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ются дата и время ДТП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ется место ДТП (страна, город, улица, перекресток, номер дома, участок дороги, км. и т.д.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ется, причинен или не причинен вред жизни или здоровью;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ется, причинен или не причинен материальный вред прочим ТС, иным объектам, кроме ТС и имуществу участников ДТП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ются фамилия, имя, отчество, адрес и номер телефона свидетеля (ей) ДТП при его (их) налич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ются фамилия, имя, отчество физического лица или полное наименование юридического лица – страхователя, его адрес (регистрация по месту жительства (месту пребывания)), страна (регистрации, пребывания), номер телефона или е-mail. При этом страхователем «А» является лицо, указанное в страховом свидетельстве (полисе, сертификате), удостоверяющем заключение договора страхования в отношении ТС «А», а страхователем «В» – лицо, указанное в страховом свидетельстве (полисе, сертификате), удостоверяющем заключение договора страхования в отношении ТС «В»;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ются марка, модель, регистрационный знак и страна регистрации, при наличии прицепов к ТС - регистрационные знаки и страна регистрации;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ются наименование страховщика, выдавшего страховое свидетельство (полис, сертификат), серия, номер страхового свидетельства (полиса, сертификата) и период его действия, страна, номер телефона или е-mail, застраховано или не застраховано ТС от вре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ются фамилия, имя, отчество, дата рождения, адрес (регистрация по месту жительства (месту пребывания)) водителей ТС, страна их регистрации (пребывания), номера телефонов или е-mail, серия, номер водительского удостоверения на право управления ТС, соответствующие категории, дата, до которой водительское удостоверение действительно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ется стрелкой место первоначального удара ТС «А» и ТС «В»;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ются характер и перечень видимых повреждений ТС (иного имущества), полученных в результате </w:t>
      </w:r>
      <w:bookmarkStart w:id="38" w:name="YANDEX_39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ТП 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пографским способом указаны обстоятельства </w:t>
      </w:r>
      <w:bookmarkStart w:id="39" w:name="YANDEX_40"/>
      <w:bookmarkEnd w:id="3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ТП , нужные из которых отмечаются водителями ТС на соответствующей стороне </w:t>
      </w:r>
      <w:bookmarkStart w:id="40" w:name="YANDEX_41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вещения , а в клетках укрупненного формата, расположенных внизу, заполняется итоговое количество отмеченных подпункт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ся схема </w:t>
      </w:r>
      <w:bookmarkStart w:id="41" w:name="YANDEX_42"/>
      <w:bookmarkEnd w:id="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ТП . На схеме обозначаются контуры проезжей части с указанием названий улиц (дорог и т.д.), а также направление движения, конечное положение ТС «А» и ТС «В», дорожные знаки, указатели, светофоры, дорожная разметка, предметы, которые имеют отношение к данному </w:t>
      </w:r>
      <w:bookmarkStart w:id="42" w:name="YANDEX_43"/>
      <w:bookmarkEnd w:id="4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ТП 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стниками при необходимости уточняются обстоятельства </w:t>
      </w:r>
      <w:bookmarkStart w:id="43" w:name="YANDEX_44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ТП ;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иняются подписи водителей ТС «А» и ТС «В», подтверждающие достоверность изложенной в </w:t>
      </w:r>
      <w:bookmarkStart w:id="44" w:name="YANDEX_45"/>
      <w:bookmarkEnd w:id="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и  информации и соответствие схемы </w:t>
      </w:r>
      <w:bookmarkStart w:id="45" w:name="YANDEX_46"/>
      <w:bookmarkEnd w:id="4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ТП  реальной ситу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ункте 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ителями ТС «А» и ТС «В» самостоятельно определяется лицо, являющееся ответственным за причинение вреда ТС (иному имуществу) другого участника </w:t>
      </w:r>
      <w:bookmarkStart w:id="46" w:name="YANDEX_47"/>
      <w:bookmarkEnd w:id="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ДТП  и указываются его фамилия и инициалы. Согласие участников </w:t>
      </w:r>
      <w:bookmarkStart w:id="47" w:name="YANDEX_48"/>
      <w:bookmarkEnd w:id="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ТП  с тем, что один из них является лицом, ответственным за причинение вреда другому участнику, заверяется его подписью. При этом данный пункт заполняется лицом, ответственным за причинение вре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дин экземпляр заполненного </w:t>
      </w:r>
      <w:bookmarkStart w:id="48" w:name="YANDEX_49"/>
      <w:bookmarkEnd w:id="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вещения  остается у потерпевшего для последующего предоставления страховщику вместе с заявлением о выплате страхового возмещения, второй - у лица, ответственного за причинение вред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ахователь, в случае использования </w:t>
      </w:r>
      <w:bookmarkStart w:id="49" w:name="YANDEX_50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бланка  </w:t>
      </w:r>
      <w:bookmarkStart w:id="50" w:name="YANDEX_51"/>
      <w:bookmarkEnd w:id="5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я , обращается к любому из страховщиков для получения бесплатно нового </w:t>
      </w:r>
      <w:bookmarkStart w:id="51" w:name="YANDEX_52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бланка  </w:t>
      </w:r>
      <w:bookmarkStart w:id="52" w:name="YANDEX_53"/>
      <w:bookmarkEnd w:id="5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Извещения . Страховщик обязан выдать страхователю новый </w:t>
      </w:r>
      <w:bookmarkStart w:id="53" w:name="YANDEX_54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бланк  </w:t>
      </w:r>
      <w:bookmarkStart w:id="54" w:name="YANDEX_55"/>
      <w:bookmarkEnd w:id="5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звещения  по первому его требованию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14:00Z</dcterms:created>
  <dc:creator>Galia</dc:creator>
  <dc:description/>
  <dc:language>en-US</dc:language>
  <cp:lastModifiedBy>Galia</cp:lastModifiedBy>
  <dcterms:modified xsi:type="dcterms:W3CDTF">2012-02-09T07:14:00Z</dcterms:modified>
  <cp:revision>2</cp:revision>
  <dc:subject/>
  <dc:title/>
</cp:coreProperties>
</file>