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лан мероприятий духовно-просветительской программы «Семья – единение – Отечество»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в г.Могилеве с 22  сентября по 3 октября 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>2010 год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70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844"/>
        <w:gridCol w:w="2240"/>
        <w:gridCol w:w="3500"/>
        <w:gridCol w:w="350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№ </w:t>
            </w:r>
            <w:r>
              <w:rPr>
                <w:b/>
                <w:i/>
                <w:szCs w:val="28"/>
              </w:rPr>
              <w:t>п/п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Наименование мероприяти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Дата и время проведения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Место проведения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Целева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аудитори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сс-конференция с участием организаторов и участников мероприяти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09.201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0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гилевский облисполком, каб.24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торы и участники мероприятий программы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оржественное открытие духовно-просветительской программы «Семья-единение-Отечество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2.09.2010  18.00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ворец культуры области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торы и участники мероприятий программы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ставка-ярмарка духовно-просветительской продукции Издательства Белорусского Экзархат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09-03.10.201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 10.00 до 20.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Лепешинского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 (площадка у Дома быта)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ободное посещени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творительный марафон «От сердца к сердцу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09-03.10.20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Могилев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удовые коллективы предприятий, организаций г.Могилева</w:t>
            </w:r>
          </w:p>
        </w:tc>
      </w:tr>
      <w:tr>
        <w:trPr>
          <w:trHeight w:val="26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а камерного духовного театра Центра православной культуры «Спутник христианина» Издательства Белорусской Православной Церкви (приложение № 1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2-23.09.20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К «Могилевский городской центр культуры и досуга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щиеся учреждений образования г.Могилев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зейные экспозиции, выставки, занятия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«Захаваная спадчына», «Зямля пад белым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 крылам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» и др., передвижная выставка Союза Русских художнико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09-26.09.20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тной художественный музей им.П.В.Маслеников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щиеся, студенты, граждане город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ставки литературы, работ учащихся, фотовыставки, выставки информационных материалов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(приложение № 2)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-26.09.20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реждения образования, культуры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щиеся, студенты, участники семинаров, круглых столо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зентация книжной, аудио- и видео- продукции Издательства Белорусского Экзархата (приложение № 3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3-24.09.2010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тная библиотека им.Ленина, Могилевский государственный институт развития образования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ники семинаров, круглых столов, слушатели курсо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зентация деятельности клубов волонтеров «Рука помощи», «Позитив», «Путь души» и др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09-26.09.20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ГУ им.А.Кулешова, БРУ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ниверситет продовольствия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подаватели участники семинаров и круглых столо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лассные часы, внеклассные мероприятия «Если беда не прошла стороной», «Жизнь дана на добрые дела», «С добром в сердце», «Доброта спасет мир», «Чужой беды не бывает», «Давайте будем милосердны», «Созвучье душ», «Возлюби ближнего своего»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09-26.09.20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реждения образования г.Могилев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щиеся общеобразовательных учреждений г.Могилева</w:t>
            </w:r>
          </w:p>
        </w:tc>
      </w:tr>
      <w:tr>
        <w:trPr>
          <w:trHeight w:val="18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ступления на телевидении и радио на тему «Сохранение и укрепление репродуктивного здоровья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09.201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.09.20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тное телевидение, областное радио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минары для профессиональных целевых аудиторий  (приложение № 4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3-24.09.2010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гилевский областной институт развития образования, городской информационно-идеологический центр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ители учреждений образования г.Могилева, идеологические работники, руководители общественных организац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углые столы для профессиональных целевых аудиторий (приложение № 5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-25.09.20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чреждения образования, культуры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ители организаций, учащиеся, семь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емейные праздники и конкурсы, акци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иложение № 6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-25.09.20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ворец бракосочетания, УО ДДЮТ «Эверест», Ряснянская вспомогательная школа-интернат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одители и учащиеся, врачи-гинекологи, специалисты ЦГиЭ, молодые семьи,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естный ход 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.09.201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 11.3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Могилев (от Трехсвятительного кафедрального собора к Дому Конисского)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оржественное закрытие духовно-просветительской программы «Семья-единение-Отечество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.09.201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3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л.Орджоникидзе (площадка у Дома Конисского)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кольный спектакль «Похищение сокровищ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.09.201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0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тной театр кукол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дажа билетов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4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церт камерной музык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09.201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0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гилевский государственный колледж искусств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щиеся учреждений образования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09.201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0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гилевский государственный музыкальный колледж им.Римского-Корсакова</w:t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.09.201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гилевский государственный библиотечный колледж им.А.С.Пушкина</w:t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седание киноклуба «Золотой Витязь» по теме «Как сохранить семью»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30.09.2010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инотеатр «Родина»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частники клуба, учащиеся ССУЗов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бота камерного духовного театра </w:t>
      </w:r>
    </w:p>
    <w:p>
      <w:pPr>
        <w:pStyle w:val="Normal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  <w:t xml:space="preserve">Центра православной культуры «Спутник христианина» </w:t>
      </w:r>
    </w:p>
    <w:p>
      <w:pPr>
        <w:pStyle w:val="Normal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  <w:t>Издательства Белорусской Православной Церкви</w:t>
      </w:r>
    </w:p>
    <w:tbl>
      <w:tblPr>
        <w:tblW w:w="1540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4314"/>
        <w:gridCol w:w="1720"/>
        <w:gridCol w:w="3460"/>
        <w:gridCol w:w="4340"/>
      </w:tblGrid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Дата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Наименование мероприят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Время проведения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Место проведения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Целевая аудитория</w:t>
            </w:r>
          </w:p>
        </w:tc>
      </w:tr>
      <w:tr>
        <w:trPr/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09.2010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ставка работ учащихся художественной школы «Красота Божьего мира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0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К «Могилевский городской центр культуры и досуга»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щиеся, студенты, зрители спектаклей камерного духовного теат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товыставка «Православие – мир видимый и невидимый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0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К «Могилевский городской центр культуры и досуга»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щиеся, студенты, зрители спектаклей камерного духовного театра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терактивный спектакль для детей «Красная шапочка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0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К «Могилевский городской центр культуры и досуга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ти в возрасте от 3 до 10 лет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атральный форум «Файрвол» (спектакль для подростков на тему суицида с обсуждением при участии психологов, педагогов, медиков, священнослужителей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5.0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К «Могилевский городской центр культуры и досуга»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щиеся общеобразовательных учреждений г.Могилева (от 14 лет и старше)</w:t>
            </w:r>
          </w:p>
        </w:tc>
      </w:tr>
      <w:tr>
        <w:trPr/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.09.2010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ставка работ учащихся художественной школы «Красота Божьего мира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0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К «Могилевский городской центр культуры и досуга»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щиеся, студенты, зрители спектаклей камерного духовного театра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товыставка «Православие – мир видимый и невидимый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0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К «Могилевский городской центр культуры и досуга»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щиеся, студенты, зрители спектаклей камерного духовного театра</w:t>
            </w:r>
          </w:p>
        </w:tc>
      </w:tr>
      <w:tr>
        <w:trPr>
          <w:trHeight w:val="1759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атральный форум «Файрвол» (спектакль для подростков на тему суицида с обсуждением при участии психологов, педагогов, медиков, священнослужителей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.00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К «Могилевский городской центр культуры и досуга»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щиеся общеобразовательных учреждений г.Могилева (от 14 лет и старше)</w:t>
            </w:r>
          </w:p>
        </w:tc>
      </w:tr>
      <w:tr>
        <w:trPr>
          <w:trHeight w:val="1270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зентация Слуцкого Евангелия для участников круглого сто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15-11.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тная библиотека им.Ленин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частники круглого стола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  <w:t xml:space="preserve">Выставки литературы, работ учащихся, </w:t>
      </w:r>
    </w:p>
    <w:p>
      <w:pPr>
        <w:pStyle w:val="Normal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  <w:t>фотовыставки, выставки информационных материалов</w:t>
      </w:r>
    </w:p>
    <w:p>
      <w:pPr>
        <w:pStyle w:val="Normal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14"/>
        <w:gridCol w:w="4666"/>
        <w:gridCol w:w="46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Дата и время проведения 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Место провед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Целевая аудитория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ставка работ учащихся художественной школы «Красота Божьего мир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.09.2010 11.00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К «Могилевский городской центр культуры и досуга»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щиеся, студенты, зрители спектаклей камерного духовного театра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.09.2010 14.00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К «Могилевский городской центр культуры и досуга»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щиеся, студенты, зрители спектаклей камерного духовного театр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ставки тематической литературы «Доброта спасет мир», «Милосердие не знает границ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 – 26.09.2010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блиотеки учреждений образования г.Могилева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щиеся, студенты, работники учреждений образован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ставка-просмотр изданий Белорусского Экзархата из фондов областной библиотек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-26.09.2010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тная библиотека им.Ленина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щиеся колледжей культуры и искусства, участники круглых стол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товыставка «Православие – мир видимый и невидимый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09.201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00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К «Могилевский городской центр культуры и досуга»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щиеся, студенты, зрители спектаклей камерного духовного театра</w:t>
            </w:r>
          </w:p>
        </w:tc>
      </w:tr>
      <w:tr>
        <w:trPr>
          <w:trHeight w:val="1270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.09.201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00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К «Могилевский городской центр культуры и досуга»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щиеся, студенты, зрители спектаклей камерного духовного театр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икл книжных выставок по теме «Государство. Общество, Семья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-26.09.2010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блиотеки г.Могилева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щиеся, студенты, читатели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ставка информационных материалов по теме «Здоровая семья – здоровое общество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3.09.2010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00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гилевский государственный институт развития образова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ники семинара, слушатели курсов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.09.201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00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ворец бракосочетания г.Могилева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ые семьи, медработники, участники акции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.09.201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00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О ДДЮТ «Эверест»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ники конкурса, родители, учащиес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ставка творческих работ молодых инвалидов, посещающих отделение дневного пребывания для инвалид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09-26.09.2010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ые центры социального обслуживания населения г.Могилева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ободное посещение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jc w:val="center"/>
        <w:rPr/>
      </w:pPr>
      <w:r>
        <w:rPr/>
        <w:t>Презентация книжной, аудио- и видео- продукции Издательства Белорусского Экзархата</w:t>
      </w:r>
    </w:p>
    <w:tbl>
      <w:tblPr>
        <w:tblW w:w="17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1476"/>
        <w:gridCol w:w="4124"/>
        <w:gridCol w:w="6580"/>
        <w:gridCol w:w="2785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Наименование мероприят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Дата, время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Место проведения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Целевая аудитория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8"/>
              </w:rPr>
            </w:pPr>
            <w:r>
              <w:rPr>
                <w:b/>
                <w:i/>
                <w:sz w:val="20"/>
                <w:szCs w:val="28"/>
              </w:rPr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зентация книжной, аудио-, видео- продукции Издательства Белорусского Экзарха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.09.2010 с 10.15 до 11.00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ластная библиотека им.Ленина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ники круглого стола «Демографическая безопасность: состояние, проблемы, перспективы»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3.09.2010 с 13.00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ластная библиотека им.Ленина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ники круглого стола «Демографическое благополучие: роль библиотек и духовной книги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.09.201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 10.00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огилевский государственный институт развития образования 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ники семинара, слушатели курсов</w:t>
            </w:r>
          </w:p>
        </w:tc>
        <w:tc>
          <w:tcPr>
            <w:tcW w:w="2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4.09.2010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 13.30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З «Территориальный центр социального обслуживания населения Ленинского района г.Могилева»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-уязвимые категории семей</w:t>
            </w:r>
          </w:p>
        </w:tc>
        <w:tc>
          <w:tcPr>
            <w:tcW w:w="2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jc w:val="center"/>
        <w:rPr/>
      </w:pPr>
      <w:r>
        <w:rPr/>
        <w:t>Семинары для профессиональных целевых аудитории</w:t>
      </w:r>
    </w:p>
    <w:tbl>
      <w:tblPr>
        <w:tblW w:w="1526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4544"/>
        <w:gridCol w:w="4200"/>
        <w:gridCol w:w="504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Дата, время 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Наименование мероприяти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Место провед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Целевая аудитория 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.09.2010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>11.0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минар «Духовно-нравственное воспитание в современном образовательном учреждении»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бор трех Святителей г.Могилева (ул.Первомайская, 75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и директоров по учебной и воспитательной работе учреждений образования области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.09.201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нятие в школе здорового образа жизни по теме «Социальные последствия пьянства и алкоголизма»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дской информационно-идеологический центр (б-ка им.К.Маркс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деологические работники организаций и предприятий г.Могилева, руководители общественных организаций</w:t>
            </w:r>
          </w:p>
        </w:tc>
      </w:tr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.09.201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 10.00 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 10.45 до 11.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0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зентация книжной, аудио-, видео- продукции Издательства Белорусского Экзархата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гилевский государственный областной институт развития образов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ники семинара, слушатели курсов</w:t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минар «Реализация Программы сотрудничества Министерства образования Республики Беларусь и Белорусской Православной Церкви»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ректора учреждений образования области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0620" w:firstLine="708"/>
        <w:jc w:val="center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jc w:val="center"/>
        <w:rPr/>
      </w:pPr>
      <w:r>
        <w:rPr/>
        <w:t>Круглые столы для профессиональных целевых аудиторий</w:t>
      </w:r>
    </w:p>
    <w:tbl>
      <w:tblPr>
        <w:tblW w:w="14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4198"/>
        <w:gridCol w:w="4200"/>
        <w:gridCol w:w="504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Дата, время 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Наименование мероприяти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Место провед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Целевая аудитория </w:t>
            </w:r>
          </w:p>
        </w:tc>
      </w:tr>
      <w:tr>
        <w:trPr>
          <w:trHeight w:val="135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09.2010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>11.0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>Круглый стол «Духовно-нравственное воспитание молодежи»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>УСЗ «Территориальный центр социального обслуживания населения Октябрьского района г.Могилев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олодые инвалиды и их родители </w:t>
            </w:r>
          </w:p>
        </w:tc>
      </w:tr>
      <w:tr>
        <w:trPr>
          <w:trHeight w:val="105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.09.2010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>10.0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>Выставка-просмотр изданий Белорусского Экзархата из фондов областной библиотек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>Областная библиотека им.Лени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ственные объединения, представители БПЦ, СМИ, работники библиотек, исполнители Программы демографической безопасности</w:t>
            </w:r>
          </w:p>
        </w:tc>
      </w:tr>
      <w:tr>
        <w:trPr>
          <w:trHeight w:val="340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.09.201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15-11.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.09.201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0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зентация Слуцкого Евангелия и книжной, аудио-, видео- продукции Издательства Белорусского Экзархата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тная библиотека им.Лени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тная библиотека им.Лени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ники круглого стола</w:t>
            </w:r>
          </w:p>
        </w:tc>
      </w:tr>
      <w:tr>
        <w:trPr>
          <w:trHeight w:val="1191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углый стол «Демографическая безопасность: состояние, проблемы,  перспективы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ственные объединения, представители БПЦ, СМИ, работники библиотек, исполнители Программы демографической безопасности</w:t>
            </w:r>
          </w:p>
        </w:tc>
      </w:tr>
      <w:tr>
        <w:trPr>
          <w:trHeight w:val="1516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.09.2010  с 13.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.09.201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.0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зентация книжной, аудио-, видео- продукции Издательства Белорусского Экзархата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ециалисты публичных и школьных библиотек г.Могилева, библиотечных сетей области</w:t>
            </w:r>
          </w:p>
        </w:tc>
      </w:tr>
      <w:tr>
        <w:trPr>
          <w:trHeight w:val="322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углый стол «Демографическое благополучие: роль библиотек и духовной книги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80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.09.2010 с 13.3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.0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зентация книжной, аудио-, видео- продукции Издательства Белорусского Экзархата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З «Территориальный центр социального обслуживания населения Ленинского района г.Могилев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ники круглого стола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углый стол «Счастливый брак в современном мире»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-уязвимые категории семей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.09.2010 10.0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углый стол  для представителей волонтерских отрядов, отрядов «Милосердие» учреждений образования Ленинского района г.Могилев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О РЦДЮТ «Родничок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тавители волонтерских отрядов, отрядов «Милосердие» учреждений образования Ленинского района г.Могилева, волонтеров клуба «Рука помощи» МГУ им.А.А.Кулешов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мейные праздники, конкурсы, акци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4392"/>
        <w:gridCol w:w="4060"/>
        <w:gridCol w:w="4900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Дата, время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Наименование мероприяти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Место проведения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Целевая аудитория 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8"/>
              </w:rPr>
            </w:pPr>
            <w:r>
              <w:rPr>
                <w:b/>
                <w:i/>
                <w:sz w:val="20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>23.09.20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>Благотворительная акция «Студенты – детям»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яснянская вспомогательная школа-интернат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щиеся школы-интерната</w:t>
            </w:r>
          </w:p>
        </w:tc>
      </w:tr>
      <w:tr>
        <w:trPr/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>24.09.20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ставка информационных материалов по теме «Здоровая семья – здоровое общество»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ворец бракосочетаний г.Могилева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ые семьи, медработники, участники акции</w:t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8"/>
              </w:rPr>
            </w:pPr>
            <w:r>
              <w:rPr>
                <w:b/>
                <w:i/>
                <w:sz w:val="20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кция «Напутствие молодоженам»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рачи-гинекологи, специалисты ЦГиЭ, молодые семь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>24.09.2010 18.0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мейный праздник «Моя родословная»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О ДДЮТ «Эверест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одители и учащиеся 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.09.2010 14.0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курс «Моя семья – мое богатство»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О ДДЮТ «Эверест» 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одители, учащиеся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381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21:08:00Z</dcterms:created>
  <dc:creator>Сидоренко</dc:creator>
  <dc:description/>
  <cp:keywords/>
  <dc:language>en-US</dc:language>
  <cp:lastModifiedBy>Юрик</cp:lastModifiedBy>
  <dcterms:modified xsi:type="dcterms:W3CDTF">2010-09-18T21:08:00Z</dcterms:modified>
  <cp:revision>2</cp:revision>
  <dc:subject/>
  <dc:title>РЭСПУБЛІКА  БЕЛАРУСЬ</dc:title>
</cp:coreProperties>
</file>