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О проведении акции «День без автомобиля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Могилевский областной исполнительный комитет представляет областной план мероприятий проведения ежегодной Международной акции «День без автомобиля», которая состоится 22 сентября 2009 год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74"/>
        <w:gridCol w:w="2825"/>
        <w:gridCol w:w="222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мероприят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за исполнени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 исполнени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ведение агитационной  и разъяснительной работы среди сотрудников и учащихся учреждений образ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образования облисполкома, руководители отделов и учреждений образования обла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22.09.2009г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орудование территорий учреждений образования местами стоянок для велосипедо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образования облисполкома, руководители отделов и учреждений образования обла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 22.09.2009г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ведение соревнований по велосипедным заездам, на самокатах, роликовых коньках, роликовых досках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образования облисполкома, руководители отделов и учреждений образования обла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09.2009г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нонсирование, освещение акции «День без автомобиля» в региональных государственных электронных и печатных СМ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идеологической работы облисполкома, редакции региональных государственных СМ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7.09. по 22. 09.2009 г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ластные финальные соревнования среди детей и подростков по месту жительства по шашкам, шахматам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спорта и туризма Могилевского облисполком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16 по 24.09.2009г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мпионат области по прыжкам на батут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правление спорта и туризма Могилевского облисполком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16 по 24.09.2009г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ры выбросов от мобильных источников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ежрайонные лаборатории аналитического контроля Могилевского облкомитета природных ресурсов и ОО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2.09.2009г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еспечить выделение дополнительных транспортных средств для перевозки пассажиров в связи с проведением акции  22.09.2009г. до 15 единиц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облтран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.09.2009г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рганизовать информирование участников дорожного движения о проводимой акции и распространить наглядную агитацию (листовки, буклеты) через инспекторов ГАИ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ГАИ Могилевского облисполком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17 по 22.09.2009г.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ведение агитационной  и разъяснительной работы среди населения и коллективов предприяти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астной комитет природных ресурсов и охраны окружающей среды, начальники горрай инспекций ПРИООС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с 17 по 22.09.2009г</w:t>
            </w:r>
          </w:p>
        </w:tc>
      </w:tr>
    </w:tbl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132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8:42:00Z</dcterms:created>
  <dc:creator>Нина Владимировна Михнова</dc:creator>
  <dc:description/>
  <cp:keywords/>
  <dc:language>en-US</dc:language>
  <cp:lastModifiedBy>Нина Владимировна Михнова</cp:lastModifiedBy>
  <dcterms:modified xsi:type="dcterms:W3CDTF">2009-09-18T08:44:00Z</dcterms:modified>
  <cp:revision>1</cp:revision>
  <dc:subject/>
  <dc:title/>
</cp:coreProperties>
</file>