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0"/>
        <w:rPr/>
      </w:pPr>
      <w:r>
        <w:rPr>
          <w:sz w:val="28"/>
          <w:szCs w:val="30"/>
        </w:rPr>
        <w:t xml:space="preserve">                                                                                                                                   </w:t>
      </w: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 w:before="120" w:after="0"/>
        <w:ind w:left="9214" w:hanging="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к приказу директора Департамент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 xml:space="preserve">по гуманитарной деятельности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Управления делами Президент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Республики Беларусь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от 13.01.2017 № 2 од_</w:t>
      </w:r>
    </w:p>
    <w:p>
      <w:pPr>
        <w:pStyle w:val="Normal"/>
        <w:spacing w:lineRule="exact" w:line="280" w:before="120" w:after="0"/>
        <w:ind w:left="9214" w:hanging="0"/>
        <w:jc w:val="both"/>
        <w:rPr>
          <w:sz w:val="30"/>
          <w:szCs w:val="30"/>
        </w:rPr>
      </w:pPr>
      <w:r>
        <w:rPr>
          <w:sz w:val="30"/>
          <w:szCs w:val="30"/>
        </w:rPr>
        <w:t>__</w:t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   проведении    аукционов    по   реализации    объектов       недвижимого имущества, </w:t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30"/>
          <w:szCs w:val="30"/>
          <w:u w:val="single"/>
        </w:rPr>
        <w:t>обращенного в   доход государства</w:t>
      </w:r>
      <w:r>
        <w:rPr>
          <w:color w:val="000000"/>
          <w:sz w:val="30"/>
          <w:szCs w:val="30"/>
        </w:rPr>
        <w:t xml:space="preserve">, или  взыскание на которое обращено в счет неисполненного налогового обязательства, неуплаченных      пеней,   а   также   освобожденного от ареста органом, ведущим уголовный процесс по городу Бобруйску                                                                      </w:t>
      </w:r>
      <w:r>
        <w:rPr>
          <w:b/>
        </w:rPr>
        <w:t>рублей, копеек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5"/>
        <w:gridCol w:w="1418"/>
        <w:gridCol w:w="1275"/>
        <w:gridCol w:w="1418"/>
        <w:gridCol w:w="1276"/>
        <w:gridCol w:w="708"/>
        <w:gridCol w:w="993"/>
        <w:gridCol w:w="567"/>
        <w:gridCol w:w="567"/>
        <w:gridCol w:w="708"/>
        <w:gridCol w:w="993"/>
        <w:gridCol w:w="708"/>
        <w:gridCol w:w="567"/>
        <w:gridCol w:w="1276"/>
      </w:tblGrid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продаж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Местона</w:t>
            </w:r>
            <w:r>
              <w:rPr>
                <w:spacing w:val="-10"/>
                <w:sz w:val="20"/>
                <w:szCs w:val="20"/>
                <w:lang w:val="en-US"/>
              </w:rPr>
              <w:t>-</w:t>
            </w:r>
            <w:r>
              <w:rPr>
                <w:spacing w:val="-10"/>
                <w:sz w:val="20"/>
                <w:szCs w:val="20"/>
              </w:rPr>
              <w:t>хож</w:t>
            </w:r>
            <w:r>
              <w:rPr>
                <w:sz w:val="20"/>
                <w:szCs w:val="20"/>
              </w:rPr>
              <w:t>дение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-вание подразделения Депа-ртамента, на учете в котором состоит имущ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организатора аукци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и контактный телефо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Начальная</w:t>
            </w:r>
            <w:r>
              <w:rPr>
                <w:sz w:val="20"/>
                <w:szCs w:val="20"/>
              </w:rPr>
              <w:t xml:space="preserve"> цена продажи (для каждого аукцион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и место проведения аукци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и контактный телеф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аименование уполномочен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про-да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жи 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про-да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жи 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описи имущества (документа об аресте) уполномоченного орг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акта описи и оценки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акта передачи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убликации в СМИ</w:t>
            </w:r>
          </w:p>
        </w:tc>
      </w:tr>
      <w:tr>
        <w:trPr>
          <w:trHeight w:val="272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питальное строение 710/С-9114 (здание магазина смешанной торговли и офиса) общ. пл. по данным выписки из ЕГРНИ -847,6 кв. м., по данным ведомости технических характеристик общ. пл.- 867,4 кв.м.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роллеты размером 1000х1870 мм в кол-ве 6 штук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роллеты размером 2340х2800 мм в кол-ве 2 штук/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магазина 4-х этажное кирпичное, год постр.-1918, год реконструкции -2005 , фундамент-бутовый, перекрытия: чердачные-дерев., междуэтажные и подвальные-ж/бетон., кровля-металлочерепица, полы-плитка и бетон., отопление-от собств. котельной, имеются: водопровод, электроснабжение, центральная канализация, роллеты разных размеров. Состояние объекта-хороше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с кадастровым номером 741000000006000115  , площадь условного участка – 333 кв.м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гилевская обл., г.Бобруйск, ул. К. Маркса,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бруйский межрайон-ный 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П «Институт недвижимости и оценки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нск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Комсомоль-ская ,11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. 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7 3060057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029 3569003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29 5500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606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246,2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1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П «Институт недвижимости и оценки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нск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сомольская,11, каб.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7 306005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9 35690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9 5500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тдел   принудительного исполнения Бобруйского района и г. Бобру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6.2015      № 004434  С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8.2015       № 388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9.2016        № 000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РАСПРЕ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КУП «Витебский областной центр маркетинга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итебск, ул. Гоголя, д. 5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-0212 472056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-029 5100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885,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6997,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5 108,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 219,8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31 331,3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</w:rPr>
              <w:t>609 442,7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.04.2018   14.06.2018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07.2018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.09.2018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2.2018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4.05.2019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в 15.00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Бобруйский межрайонный отдел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г. Бобруйск, пл. В.И.Ленина, 1, каб. 3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-0212 472056 8-029 5100763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.01.2018 № 019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3.20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05.20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7.07.20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8.20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11.20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  <w:highlight w:val="yellow"/>
              </w:rPr>
              <w:t>04.05.2019</w:t>
            </w:r>
          </w:p>
        </w:tc>
      </w:tr>
      <w:tr>
        <w:trPr>
          <w:trHeight w:val="1134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  <w:shd w:fill="FFFFFF" w:val="clear"/>
              </w:rPr>
              <w:t>Капітальны будынак 710/С-9114 (будынак крамы змешанага гандлю і офіса) агул. пл. па дадзеных выпіскі з ЕГРН</w:t>
            </w:r>
            <w:r>
              <w:rPr>
                <w:color w:val="333333"/>
                <w:sz w:val="18"/>
                <w:szCs w:val="18"/>
                <w:shd w:fill="FFFFFF" w:val="clear"/>
                <w:lang w:val="en-US"/>
              </w:rPr>
              <w:t>I</w:t>
            </w:r>
            <w:r>
              <w:rPr>
                <w:color w:val="333333"/>
                <w:sz w:val="18"/>
                <w:szCs w:val="18"/>
                <w:shd w:fill="FFFFFF" w:val="clear"/>
              </w:rPr>
              <w:t xml:space="preserve"> -847,6 кв. м., па дадзеных ведамасці тэхнічных характарыстык агул. пл. - 867,4 кв. м.; 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  <w:shd w:fill="FFFFFF" w:val="clear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- ралеты - 8 шту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333333"/>
                <w:sz w:val="18"/>
                <w:szCs w:val="18"/>
                <w:shd w:fill="FFFFFF" w:val="clear"/>
              </w:rPr>
              <w:t>Будынак магазіна 4-х павярховы цагляны, год пастр.-1918, год рэканструкцыі -2005 , падмурак-бутавы, перакрыцці: паддашкавыя-дрэваў., міжпавярховыя і падвальныя-ж/бетон., дах-металадахоўка, падлогі-плітка і бетон., ацяпленне-ад уласнай  кацельні, маюцца: вадаправод, электразабеспячэнне, цэнтральная каналізацыя, ралеты розных памераў. Стан аб'екта-добры. Зямельны ўчастак з кадастравым нумарам 741000000006000115 , плошча ўмоўнага ўчастка – 333 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333333"/>
                <w:sz w:val="18"/>
                <w:szCs w:val="18"/>
                <w:shd w:fill="FFFFFF" w:val="clear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 xml:space="preserve">Магілёўская вобл., </w:t>
            </w:r>
          </w:p>
          <w:p>
            <w:pPr>
              <w:pStyle w:val="Normal"/>
              <w:spacing w:lineRule="exact" w:line="240"/>
              <w:jc w:val="center"/>
              <w:rPr>
                <w:color w:val="333333"/>
                <w:sz w:val="18"/>
                <w:szCs w:val="18"/>
                <w:shd w:fill="FFFFFF" w:val="clear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г. Бабруйск, ву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333333"/>
                <w:sz w:val="18"/>
                <w:szCs w:val="18"/>
                <w:shd w:fill="FFFFFF" w:val="clear"/>
              </w:rPr>
              <w:t>К. Маркса,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руйск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3"/>
                <w:sz w:val="18"/>
                <w:szCs w:val="18"/>
                <w:lang w:val="be-BY"/>
              </w:rPr>
              <w:t>міжраённы аддз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УП «Інстытут нерухомасці і ацэнкі» г. Мінск, вул. Камсомольская ,11, пам. 9</w:t>
            </w:r>
          </w:p>
          <w:p>
            <w:pPr>
              <w:pStyle w:val="Normal"/>
              <w:shd w:fill="FFFFFF" w:val="clear"/>
              <w:spacing w:lineRule="atLeast" w:line="336" w:before="280" w:after="3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7 306005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9 356900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29 5500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606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246,2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1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УП «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нстытут нерухо-масц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ацэнк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both"/>
              <w:rPr>
                <w:color w:val="333333"/>
                <w:sz w:val="18"/>
                <w:szCs w:val="18"/>
                <w:shd w:fill="FFFFFF" w:val="clear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 xml:space="preserve">г. Мінск, вул. Камсамольская, 11, пам. 4 </w:t>
            </w:r>
          </w:p>
          <w:p>
            <w:pPr>
              <w:pStyle w:val="Normal"/>
              <w:jc w:val="both"/>
              <w:rPr>
                <w:color w:val="333333"/>
                <w:sz w:val="18"/>
                <w:szCs w:val="18"/>
                <w:shd w:fill="FFFFFF" w:val="clear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7 306005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9 356900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9 550095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Аддзел прамусовага выканання Бабруйскага раена  </w:t>
            </w:r>
            <w:r>
              <w:rPr>
                <w:spacing w:val="-10"/>
                <w:sz w:val="18"/>
                <w:szCs w:val="18"/>
                <w:lang w:val="en-US"/>
              </w:rPr>
              <w:t>i</w:t>
            </w:r>
            <w:r>
              <w:rPr>
                <w:spacing w:val="-10"/>
                <w:sz w:val="18"/>
                <w:szCs w:val="18"/>
              </w:rPr>
              <w:t xml:space="preserve"> г. Бабру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6.2015      № 004434  С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8.2015       № 388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9.2016        № 000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18"/>
                <w:shd w:fill="FFFFFF" w:val="clear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sz w:val="18"/>
                <w:szCs w:val="18"/>
                <w:shd w:fill="FFFFFF" w:val="clear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КУП «В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цебс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абласны цэнтр маркетынг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г. В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цебск, ул. Гогаля, д. 5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-0212 472056 8-029 510076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885,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6997,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5 108,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 219,8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1 331,3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</w:rPr>
              <w:t>609 442,7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.04.2018   14.06.2018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07.2018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.09.2018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2.2018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4.05.2019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в 15.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highlight w:val="yellow"/>
              </w:rPr>
              <w:t>Бабруйск</w:t>
            </w:r>
            <w:r>
              <w:rPr>
                <w:b/>
                <w:color w:val="000000"/>
                <w:sz w:val="18"/>
                <w:szCs w:val="18"/>
                <w:highlight w:val="yellow"/>
                <w:lang w:val="en-US"/>
              </w:rPr>
              <w:t>i</w:t>
            </w:r>
            <w:r>
              <w:rPr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  <w:highlight w:val="yellow"/>
                <w:lang w:val="be-BY"/>
              </w:rPr>
              <w:t>міжраённы аддзел</w:t>
            </w:r>
            <w:r>
              <w:rPr>
                <w:b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highlight w:val="yellow"/>
              </w:rPr>
              <w:t>г. Бабруйск, пл.В.</w:t>
            </w:r>
            <w:r>
              <w:rPr>
                <w:b/>
                <w:sz w:val="18"/>
                <w:szCs w:val="18"/>
                <w:highlight w:val="yellow"/>
                <w:lang w:val="en-US"/>
              </w:rPr>
              <w:t>I</w:t>
            </w:r>
            <w:r>
              <w:rPr>
                <w:b/>
                <w:sz w:val="18"/>
                <w:szCs w:val="18"/>
                <w:highlight w:val="yellow"/>
              </w:rPr>
              <w:t>. Лен</w:t>
            </w:r>
            <w:r>
              <w:rPr>
                <w:b/>
                <w:sz w:val="18"/>
                <w:szCs w:val="18"/>
                <w:highlight w:val="yellow"/>
                <w:lang w:val="en-US"/>
              </w:rPr>
              <w:t>i</w:t>
            </w:r>
            <w:r>
              <w:rPr>
                <w:b/>
                <w:sz w:val="18"/>
                <w:szCs w:val="18"/>
                <w:highlight w:val="yellow"/>
              </w:rPr>
              <w:t>на,</w:t>
            </w:r>
            <w:r>
              <w:rPr>
                <w:b/>
                <w:sz w:val="18"/>
                <w:szCs w:val="18"/>
              </w:rPr>
              <w:t xml:space="preserve"> 1 , каб 3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-0212 472056 8-029 5100763 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.01.2018 № 019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3.20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05.20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.07.20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8.20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11.20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  <w:highlight w:val="yellow"/>
              </w:rPr>
              <w:t>04.05.2019</w:t>
            </w:r>
          </w:p>
        </w:tc>
      </w:tr>
    </w:tbl>
    <w:p>
      <w:pPr>
        <w:pStyle w:val="Normal"/>
        <w:spacing w:lineRule="exact" w:line="280" w:before="12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                                                      </w:t>
      </w:r>
    </w:p>
    <w:p>
      <w:pPr>
        <w:pStyle w:val="Normal"/>
        <w:spacing w:lineRule="exact" w:line="280"/>
        <w:ind w:left="1416" w:hanging="0"/>
        <w:jc w:val="both"/>
        <w:rPr>
          <w:sz w:val="28"/>
        </w:rPr>
      </w:pPr>
      <w:r>
        <w:rPr>
          <w:sz w:val="28"/>
        </w:rPr>
        <w:t>Заместитель начальника управления</w:t>
        <w:tab/>
        <w:tab/>
        <w:tab/>
        <w:tab/>
        <w:tab/>
        <w:t xml:space="preserve">                               В.С. Ярмолюк</w:t>
      </w:r>
    </w:p>
    <w:p>
      <w:pPr>
        <w:pStyle w:val="Normal"/>
        <w:spacing w:lineRule="exact" w:line="280" w:before="12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 w:before="12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 w:before="12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 w:before="12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 w:before="12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 w:before="12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 w:before="12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 w:before="12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 w:before="12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 w:before="12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 w:before="12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                                                                  </w:t>
      </w:r>
      <w:r>
        <w:rPr>
          <w:color w:val="000000"/>
          <w:sz w:val="30"/>
          <w:szCs w:val="30"/>
        </w:rPr>
        <w:t>Приложение 2</w:t>
      </w:r>
    </w:p>
    <w:p>
      <w:pPr>
        <w:pStyle w:val="Normal"/>
        <w:spacing w:lineRule="exact" w:line="280" w:before="12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к приказу директора Департамента</w:t>
      </w:r>
    </w:p>
    <w:p>
      <w:pPr>
        <w:pStyle w:val="Normal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 xml:space="preserve">по гуманитарной деятельности </w:t>
      </w:r>
    </w:p>
    <w:p>
      <w:pPr>
        <w:pStyle w:val="Normal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Управления делами Президента</w:t>
      </w:r>
    </w:p>
    <w:p>
      <w:pPr>
        <w:pStyle w:val="Normal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Республики Беларусь</w:t>
      </w:r>
    </w:p>
    <w:p>
      <w:pPr>
        <w:pStyle w:val="Normal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от 13.01.2017 № 2 од____</w:t>
      </w:r>
    </w:p>
    <w:p>
      <w:pPr>
        <w:pStyle w:val="Normal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   проведении    аукционов    по   реализации    объектов       недвижимого имущества, </w:t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30"/>
          <w:szCs w:val="30"/>
        </w:rPr>
        <w:t>обращенного в   доход государства</w:t>
      </w:r>
      <w:r>
        <w:rPr>
          <w:color w:val="000000"/>
          <w:sz w:val="30"/>
          <w:szCs w:val="30"/>
        </w:rPr>
        <w:t>, или  взыскание на которое обращено в счет неисполненного налогового обязательства, неуплаченных      пеней,   а   также   освобожденного от ареста органом, ведущим уголовный процесс</w:t>
      </w:r>
    </w:p>
    <w:p>
      <w:pPr>
        <w:pStyle w:val="Normal"/>
        <w:spacing w:lineRule="exact" w:line="280"/>
        <w:jc w:val="center"/>
        <w:rPr/>
      </w:pPr>
      <w:r>
        <w:rPr/>
        <w:t>по городу Бобруйску</w:t>
      </w:r>
    </w:p>
    <w:tbl>
      <w:tblPr>
        <w:tblW w:w="15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51"/>
        <w:gridCol w:w="1808"/>
        <w:gridCol w:w="1478"/>
        <w:gridCol w:w="2200"/>
        <w:gridCol w:w="1279"/>
        <w:gridCol w:w="3064"/>
        <w:gridCol w:w="1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 продаж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дразделения Департамента, на учете в котором состоит имуществ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давца (организатор аукцион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 и контактный телефо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ая цена продажи (для каждого аукциона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, дата  и время проведения аукцио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 и контактный телефон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бруйск      Могилевская облас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ьное строение 710/С-9114 (здание магазина смешанной торговли и офиса) общ. пл. по данным выписки из ЕГРНИ -847,6 кв. м., по данным ведомости технических характеристик общ. пл.- 867,4 кв.м.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оллеты размером 1000х1870 мм в кол-ве 6 штук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оллеты размером 2340х2800 мм в кол-ве 2 штук/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магазина 4-х этажное кирпичное, год постр.-1918, год реконструкции -2005 , фундамент-бутовый, перекрытия: чердачные-дерев., междуэтажные и подвальные-ж/бетон., кровля-металлочерепица, полы-плитка и бетон., отопление-от собств. котельной, имеются: водопровод, электроснабжение, центральная канализация, роллеты разных размеров. Состояние объекта-хороше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с кадастровым номером 741000000006000115  , площадь условного участка – 333 кв.м.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гилевская обл., г.Бобруйск, ул. К. Маркса, 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руйский межрайонный отде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 «Институт недвижимости и оцен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ая ,11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.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7 306005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9 356900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29 55009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06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246,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 «Институт недвижимости и оцен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11, каб.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7 306005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9 3569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9 550095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РАСПРЕДЕЛ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КУП «Витебский областной центр маркетинга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Витебск, ул. Гоголя, д. 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0212 47205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029 51007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885,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6997,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5 108,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 219,8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1 331,3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</w:rPr>
              <w:t>609 442,7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.04.2018,           14.06.2018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7.2018, 06.09.201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.12.2018, </w:t>
            </w:r>
            <w:r>
              <w:rPr>
                <w:b/>
                <w:sz w:val="20"/>
                <w:szCs w:val="20"/>
                <w:highlight w:val="yellow"/>
              </w:rPr>
              <w:t>24.05.2019  в 15.00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  <w:highlight w:val="yellow"/>
              </w:rPr>
              <w:t>Бобруйский межрайонный отдел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г. Бобруйск, пл. В.И.Ленина, 1, каб. 3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-0212 472056 8-029 5100763             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  <w:shd w:fill="FFFFFF" w:val="clear"/>
              </w:rPr>
              <w:t>Капітальны будынак 710/С-9114 (будынак крамы змешанага гандлю і офіса) агул. пл. па дадзеных выпіскі з ЕГРН</w:t>
            </w:r>
            <w:r>
              <w:rPr>
                <w:color w:val="333333"/>
                <w:sz w:val="20"/>
                <w:szCs w:val="20"/>
                <w:shd w:fill="FFFFFF" w:val="clear"/>
                <w:lang w:val="en-US"/>
              </w:rPr>
              <w:t>I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 -847,6 кв. м., па дадзеных ведамасці тэхнічных характарыстык агул. пл. - 867,4 кв. м.; - ралеты - 8 шту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333333"/>
                <w:sz w:val="20"/>
                <w:szCs w:val="20"/>
                <w:shd w:fill="FFFFFF" w:val="clear"/>
              </w:rPr>
              <w:t>Будынак магазіна 4-х павярховы цагляны, год пастр.-1918, год рэканструкцыі -2005 , падмурак-бутавы, перакрыцці: паддашкавыя-дрэваў., міжпавярховыя і падвальныя-ж/бетон., дах-металадахоўка, падлогі-плітка і бетон., ацяпленне-ад уласнай  кацельні, маюцца: вадаправод, электразабеспячэнне, цэнтральная каналізацыя, ралеты розных памераў. Стан аб'екта-добры. Зямельны ўчастак з кадастравым нумарам 741000000006000115 , плошча ўмоўнага ўчастка – 333 кв. 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Магілёўская вобл., </w:t>
            </w:r>
          </w:p>
          <w:p>
            <w:pPr>
              <w:pStyle w:val="Normal"/>
              <w:spacing w:lineRule="exact" w:line="240"/>
              <w:jc w:val="center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г. Бабруйск, ву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333333"/>
                <w:sz w:val="20"/>
                <w:szCs w:val="20"/>
                <w:shd w:fill="FFFFFF" w:val="clear"/>
              </w:rPr>
              <w:t>К. Маркса, 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руйск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3"/>
                <w:sz w:val="20"/>
                <w:szCs w:val="20"/>
                <w:lang w:val="be-BY"/>
              </w:rPr>
              <w:t>міжраённы аддзе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УП «Інстытут нерухомасці і ацэнкі» г. Мінск, вул. Камсомольская ,11, пам. 9</w:t>
            </w:r>
          </w:p>
          <w:p>
            <w:pPr>
              <w:pStyle w:val="Normal"/>
              <w:shd w:fill="FFFFFF" w:val="clear"/>
              <w:spacing w:lineRule="atLeast" w:line="336" w:before="280" w:after="3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7 306005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9 3569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9 55009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06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246,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П «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стытут нерухомасц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ацэнк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г. Мінск, вул. Камсамольская, 11, пам. 4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7 306005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9 3569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9 550095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КУП «В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цебск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абласны цэнтр маркетынг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. В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цебск, ул. Гогаля, д. 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-0212 472056 8-029 5100763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885,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6997,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5 108,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 219,8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1 331,3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</w:rPr>
              <w:t>609 442,7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.04.2018,           14.06.2018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7.2018, 06.09.201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.12.2018, </w:t>
            </w:r>
            <w:r>
              <w:rPr>
                <w:b/>
                <w:sz w:val="20"/>
                <w:szCs w:val="20"/>
                <w:highlight w:val="yellow"/>
              </w:rPr>
              <w:t>24.05.2019   в 15.00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highlight w:val="yellow"/>
              </w:rPr>
              <w:t>Бабруйск</w:t>
            </w:r>
            <w:r>
              <w:rPr>
                <w:b/>
                <w:color w:val="000000"/>
                <w:sz w:val="20"/>
                <w:szCs w:val="20"/>
                <w:highlight w:val="yellow"/>
                <w:lang w:val="en-US"/>
              </w:rPr>
              <w:t>i</w:t>
            </w:r>
            <w:r>
              <w:rPr>
                <w:b/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20"/>
                <w:szCs w:val="20"/>
                <w:highlight w:val="yellow"/>
                <w:lang w:val="be-BY"/>
              </w:rPr>
              <w:t>міжраённы аддзел</w:t>
            </w:r>
            <w:r>
              <w:rPr>
                <w:b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highlight w:val="yellow"/>
              </w:rPr>
              <w:t>г. Бабруйск, пл.В.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>I</w:t>
            </w:r>
            <w:r>
              <w:rPr>
                <w:b/>
                <w:sz w:val="20"/>
                <w:szCs w:val="20"/>
                <w:highlight w:val="yellow"/>
              </w:rPr>
              <w:t>. Лен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>i</w:t>
            </w:r>
            <w:r>
              <w:rPr>
                <w:b/>
                <w:sz w:val="20"/>
                <w:szCs w:val="20"/>
                <w:highlight w:val="yellow"/>
              </w:rPr>
              <w:t>на,</w:t>
            </w:r>
            <w:r>
              <w:rPr>
                <w:b/>
                <w:sz w:val="20"/>
                <w:szCs w:val="20"/>
              </w:rPr>
              <w:t xml:space="preserve"> 1 , каб 3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-0212 472056       8-029 5100763  </w:t>
            </w:r>
          </w:p>
        </w:tc>
      </w:tr>
    </w:tbl>
    <w:p>
      <w:pPr>
        <w:pStyle w:val="Normal"/>
        <w:spacing w:lineRule="exact" w:line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exact" w:line="28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exact" w:line="28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spacing w:lineRule="exact" w:line="280"/>
        <w:ind w:left="1416" w:hanging="0"/>
        <w:jc w:val="both"/>
        <w:rPr>
          <w:sz w:val="28"/>
        </w:rPr>
      </w:pPr>
      <w:r>
        <w:rPr>
          <w:sz w:val="28"/>
        </w:rPr>
        <w:t>Заместитель начальника управления</w:t>
        <w:tab/>
        <w:tab/>
        <w:tab/>
        <w:tab/>
        <w:tab/>
        <w:t xml:space="preserve">                               В.С. Ярмолюк</w:t>
      </w:r>
    </w:p>
    <w:p>
      <w:pPr>
        <w:pStyle w:val="Normal"/>
        <w:spacing w:lineRule="exact" w:line="280" w:before="12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04"/>
      <w:jc w:val="center"/>
      <w:outlineLvl w:val="8"/>
    </w:pPr>
    <w:rPr>
      <w:b/>
      <w:bCs/>
      <w:spacing w:val="20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autoSpaceDE w:val="false"/>
      <w:jc w:val="right"/>
    </w:pPr>
    <w:rPr>
      <w:b/>
      <w:sz w:val="22"/>
      <w:szCs w:val="22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1">
    <w:name w:val="Знак Знак Знак Знак Знак Знак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09:00Z</dcterms:created>
  <dc:creator>1</dc:creator>
  <dc:description/>
  <cp:keywords/>
  <dc:language>en-US</dc:language>
  <cp:lastModifiedBy>Виктория Юрьевна Боровцова</cp:lastModifiedBy>
  <cp:lastPrinted>2018-12-26T18:20:00Z</cp:lastPrinted>
  <dcterms:modified xsi:type="dcterms:W3CDTF">2019-05-20T06:55:00Z</dcterms:modified>
  <cp:revision>51</cp:revision>
  <dc:subject/>
  <dc:title/>
</cp:coreProperties>
</file>