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4956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О</w:t>
      </w:r>
    </w:p>
    <w:p>
      <w:pPr>
        <w:pStyle w:val="Titlep"/>
        <w:spacing w:lineRule="exact" w:line="280" w:before="0" w:after="0"/>
        <w:ind w:left="4956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ем коллегии комитета</w:t>
      </w:r>
    </w:p>
    <w:p>
      <w:pPr>
        <w:pStyle w:val="Titlep"/>
        <w:spacing w:lineRule="exact" w:line="280" w:before="0" w:after="0"/>
        <w:ind w:left="4956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сельскому хозяйству и</w:t>
      </w:r>
    </w:p>
    <w:p>
      <w:pPr>
        <w:pStyle w:val="Titlep"/>
        <w:spacing w:lineRule="exact" w:line="280" w:before="0" w:after="0"/>
        <w:ind w:left="4956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довольствию облисполкома</w:t>
      </w:r>
    </w:p>
    <w:p>
      <w:pPr>
        <w:pStyle w:val="Titlep"/>
        <w:spacing w:lineRule="exact" w:line="280" w:before="0" w:after="0"/>
        <w:ind w:left="4956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«26» июля 2019г. № 59-1</w:t>
      </w:r>
    </w:p>
    <w:p>
      <w:pPr>
        <w:pStyle w:val="Titlep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itlep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ВЕЩЕНИЕ</w:t>
      </w:r>
    </w:p>
    <w:p>
      <w:pPr>
        <w:pStyle w:val="Titlep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ведении конкурса 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1. Сведения об организаторе конкурса: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1.1. полное наименование: Комитет по сельскому хозяйству и продовольствию Могилевского областного исполнительного комитета;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1.2. место нахождения: 212030, г. Могилев, ул. Первомайская, 71;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1.3. адрес официального сайта в глобальной компьютерной сети Интернет: mogilev-region.gov.by;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 xml:space="preserve">1.4. адрес электронной почты: </w:t>
      </w:r>
      <w:hyperlink r:id="rId2">
        <w:r>
          <w:rPr>
            <w:rStyle w:val="InternetLink"/>
            <w:sz w:val="28"/>
            <w:szCs w:val="28"/>
            <w:u w:val="single"/>
          </w:rPr>
          <w:t>mogoblshp@tut.by</w:t>
        </w:r>
      </w:hyperlink>
      <w:r>
        <w:rPr>
          <w:sz w:val="28"/>
          <w:szCs w:val="28"/>
        </w:rPr>
        <w:t>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1.5. фамилия, имя, отчество секретаря конкурсной комиссии: Киреенкова Юлия Вячеславовна;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1.6. номер телефона секретаря конкурсной комиссии: +3750222 32 68 97.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2. Сведения о конкурсе: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2.1. дата проведения конкурса: 28.08.2019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2.2. время проведения конкурса: 10.00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3. место проведения конкурса: комитет по сельскому хозяйству и продовольствию Могилевского областного исполнительного комитета, </w:t>
        <w:br/>
        <w:t>г. Могилев ул. Первомайская, 71, каб.310;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2.4. вид конкурса: открытый конкурс;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2.5. предмет конкурса: право на заключение договора на выполнение мероприятия государственной программы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2.6. порядок проведения конкурса: конкурс проводится в порядке, определенном Инструкцией о порядке проведения конкурсов по выбору исполнителей мероприятий, утвержденной постановлением Министерства сельского хозяйства и продовольствия  Республики Беларусь от 15 августа  2016 г. № 26 (далее – Инструкция).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3. Сведения о мероприятии: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3.1. наименование государственной программы: Государственная программа развития аграрного бизнеса в Республике Беларусь на 2016-2020 годы (далее – Государственная программа), утвержденная постановлением Совета Министров Республики Беларусь от 11 марта 2016 г. № 196 «О Государственной программе развития аграрного бизнеса в Республике Беларусь на 2016 - 2020 годы и внесении изменений в постановление Совета Министров Республики Беларусь от 16 июня 2014 г. № 585» (Национальный правовой Интернет-портал Республики Беларусь, 26.03.2016, 5/41842), региональный комплекс мероприятий в Могилевской области, утвержденный решением Могилевского областного Совета депутатов от 19 декабря 2016 г. №24-18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3.2. наименование подпрограммы: подпрограмма 6 «Техническое переоснащение и информатизация агропромышленного комплекса»;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3.3. название мероприятия: «Разработка, внедрение и сопровождение информационных технологий в агропромышленном комплексе»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3.4. условия выполнения мероприятия: внедрение отдельных подсистем специализированных программных комплексов по автоматизации бухгалтерского учета и отчетности для организаций агропромышленного комплекса Могилевской области, в том числе завершение работ по внедрению указанных подсистем;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3.5. ожидаемые результаты реализации мероприятия:</w:t>
      </w:r>
    </w:p>
    <w:p>
      <w:pPr>
        <w:pStyle w:val="Newncpi0"/>
        <w:spacing w:before="0" w:after="0"/>
        <w:ind w:firstLine="708"/>
        <w:rPr/>
      </w:pPr>
      <w:r>
        <w:rPr>
          <w:sz w:val="28"/>
          <w:szCs w:val="28"/>
        </w:rPr>
        <w:t>внедрение и обеспечение функционирования отдельных подсистем специализированных программных комплексов по автоматизации бухгалтерского учета и отчетности организациями агропромышленного комплекса Могилевской области в 2019 году;</w:t>
      </w:r>
    </w:p>
    <w:p>
      <w:pPr>
        <w:pStyle w:val="Newncpi0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вышение уровня автоматизации бухгалтерского учета и отчетности.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3.6. Срок реализации мероприятия: до 31.12.2019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3.7. Условия (требования) к качеству реализации мероприятия (части мероприятия):</w:t>
      </w:r>
    </w:p>
    <w:p>
      <w:pPr>
        <w:pStyle w:val="Newncpi0"/>
        <w:spacing w:before="0" w:after="0"/>
        <w:ind w:firstLine="709"/>
        <w:rPr/>
      </w:pPr>
      <w:r>
        <w:rPr>
          <w:sz w:val="28"/>
          <w:szCs w:val="28"/>
        </w:rPr>
        <w:t>внедрение отдельных подсистем специализированных программных комплексов по автоматизации бухгалтерского учета и отчетности для организаций агропромышленного комплекса Могилевской области, должно обеспечивать внедрение современной методики организации бухгалтерского учета с целью повышения экономической эффективности работы указанных организаций;</w:t>
      </w:r>
    </w:p>
    <w:p>
      <w:pPr>
        <w:pStyle w:val="Newncpi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дельные подсистемы специализированных программных комплексов по автоматизации бухгалтерского учета и отчетности должны быть разработаны в соответствии с методологией бухгалтерского учета для сельскохозяйственных организаций Республики Беларусь, печатные формы документов должны соответствовать формам первичных документов, учрежденных Министерством сельского хозяйства и продоволь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полный объем выполнения мероприятия возможно распределять по частям в целях подачи заявок на участие в конкурсе на части.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3.9. финансирование мероприятия: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3.9.1. источник финансирования: областной бюджет;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3.9.2. ориентировочный размер средств, предоставляемых на выполнение мероприятия: 319 334,0 (триста девятнадцать тысяч триста тридцать четыре) белорусских рублей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3.9.3. ориентировочные сроки предоставления исполнителю мероприятия средств: в течение 2019 года.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4. Сведения об определении участника, выигравшего конкурс: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4.1. участником, выигравшим конкурс, признается участник, конкурсное предложение которого признано конкурсной комиссией лучшим для заключения договора на реализацию мероприятия по сравнению с конкурсными предложениями других участников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2. описание критериев определения участника, выигравшего конкурс, способ оценки критериев определения участника, выигравшего конкурс: 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40"/>
        <w:gridCol w:w="3531"/>
      </w:tblGrid>
      <w:tr>
        <w:trPr>
          <w:trHeight w:val="888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ewncpi0"/>
              <w:spacing w:before="0" w:after="0"/>
              <w:ind w:firstLine="539"/>
              <w:jc w:val="center"/>
              <w:rPr>
                <w:sz w:val="26"/>
                <w:szCs w:val="26"/>
              </w:rPr>
            </w:pPr>
            <w:r>
              <w:rPr>
                <w:spacing w:val="10"/>
                <w:sz w:val="26"/>
                <w:szCs w:val="26"/>
              </w:rPr>
              <w:t>Описание критериев участника, выигравшего конкурс</w:t>
            </w:r>
          </w:p>
        </w:tc>
        <w:tc>
          <w:tcPr>
            <w:tcW w:w="3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ewncpi0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pacing w:val="10"/>
                <w:sz w:val="26"/>
                <w:szCs w:val="26"/>
              </w:rPr>
              <w:t>Способ оценки критериев определения участника, выигравшего конкурс</w:t>
            </w:r>
          </w:p>
        </w:tc>
      </w:tr>
      <w:tr>
        <w:trPr>
          <w:trHeight w:val="1000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ewncpi0"/>
              <w:spacing w:before="0" w:after="0"/>
              <w:ind w:firstLine="539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организация агропромышленного комплекса Могилевской области осуществляющее сельскохозяйственное производство</w:t>
            </w:r>
          </w:p>
        </w:tc>
        <w:tc>
          <w:tcPr>
            <w:tcW w:w="3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ewncpi0"/>
              <w:spacing w:before="0" w:after="0"/>
              <w:ind w:firstLine="53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+/-</w:t>
            </w:r>
          </w:p>
        </w:tc>
      </w:tr>
      <w:tr>
        <w:trPr>
          <w:trHeight w:val="676" w:hRule="atLeast"/>
        </w:trPr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ewncpi0"/>
              <w:spacing w:before="0" w:after="0"/>
              <w:ind w:firstLine="539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наличие необходимых автоматизированных рабочих мест</w:t>
            </w:r>
          </w:p>
        </w:tc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ewncpi0"/>
              <w:spacing w:before="0" w:after="0"/>
              <w:ind w:firstLine="539"/>
              <w:jc w:val="center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+/-</w:t>
            </w:r>
          </w:p>
        </w:tc>
      </w:tr>
      <w:tr>
        <w:trPr>
          <w:trHeight w:val="9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ewncpi0"/>
              <w:spacing w:before="0" w:after="0"/>
              <w:ind w:firstLine="539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наличие квалифицированного персонала, имеющего опыт работы со специализированными программными комплексами по автоматизации бухгалтерского учета и отчетност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ewncpi0"/>
              <w:spacing w:before="0" w:after="0"/>
              <w:ind w:firstLine="53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+/-</w:t>
            </w:r>
          </w:p>
        </w:tc>
      </w:tr>
      <w:tr>
        <w:trPr>
          <w:trHeight w:val="9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ewncpi0"/>
              <w:spacing w:before="0" w:after="0"/>
              <w:ind w:firstLine="539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4.подтверждение </w:t>
            </w:r>
            <w:r>
              <w:rPr>
                <w:sz w:val="28"/>
                <w:szCs w:val="28"/>
              </w:rPr>
              <w:t>функционирования подсистем специализированных программных комплексов по автоматизации бухгалтерского учета и отчетности организациями агропромышленного комплекса Могилевской области, внедренных ранее за счет бюджетных средств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ewncpi0"/>
              <w:spacing w:before="0" w:after="0"/>
              <w:ind w:firstLine="539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+/-</w:t>
            </w:r>
          </w:p>
        </w:tc>
      </w:tr>
    </w:tbl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4.3. способ оценки критериев определения участника, выигравшего конкурс: по оптимальному соответствию условиям конкурса.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5. Перечень условий включаемых в договор на выполнение мероприятия: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1) объем выполнения мероприятия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сроки выполнения мероприятия;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3) источник и размер финансирования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4) результат выполнения мероприятия для организатора конкурса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5) показатели деятельности исполнителя мероприятия, направленной на достижение целевых показателей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6) обязательство исполнителя мероприятия по возврату бюджетных средств, использованных не по целевому назначению или использованных с нарушением бюджетного или иного законодательства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7) требования к качеству выполнения мероприятия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8) меры ответственности, в том числе: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несвоевременность (нарушение сроков) выполнения мероприятия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нарушение требований к качеству выполнения мероприятия;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 неэффективное использование бюджетных средств на осуществление мероприятия.</w:t>
      </w:r>
    </w:p>
    <w:p>
      <w:pPr>
        <w:pStyle w:val="Newncpi0"/>
        <w:spacing w:before="0" w:after="0"/>
        <w:rPr>
          <w:sz w:val="28"/>
          <w:szCs w:val="28"/>
        </w:rPr>
      </w:pPr>
      <w:r>
        <w:rPr>
          <w:sz w:val="28"/>
          <w:szCs w:val="28"/>
        </w:rPr>
        <w:t>6.Сведения об оформлении участия в конкурсе: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6.1. юридическое лицо заявляет об участии в конкурсе в качестве потенциального исполнителя мероприятий посредством подачи организатору конкурса заявки на участие в конкурсе, составленной в соответствии с требованиями, установленными Инструкцией;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6.2. место (почтовый адрес) приема заявок на участие в конкурсе: комитет по сельскому хозяйству и продовольствию Могилевского областного исполнительного комитета 212030, г. Могилев ул. Первомайская, 71, каб.301;</w:t>
      </w:r>
    </w:p>
    <w:p>
      <w:pPr>
        <w:pStyle w:val="Newncpi0"/>
        <w:spacing w:before="0" w:after="0"/>
        <w:rPr/>
      </w:pPr>
      <w:r>
        <w:rPr>
          <w:sz w:val="28"/>
          <w:szCs w:val="28"/>
        </w:rPr>
        <w:t>6.3 дата конечного срока приема заявок на участие в конкурсе: 27.08.2019 17.00;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sz w:val="28"/>
          <w:szCs w:val="28"/>
        </w:rPr>
        <w:t>6.4. одним участником может быть подана только одна заявка на участие в конкурсе;</w:t>
      </w:r>
    </w:p>
    <w:p>
      <w:pPr>
        <w:pStyle w:val="Normal"/>
        <w:autoSpaceDE w:val="false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6.5. к участию в конкурсе допускаются юридические лица, осуществляющие сельскохозяйственное производство на территории Могилевской области;</w:t>
      </w:r>
    </w:p>
    <w:p>
      <w:pPr>
        <w:pStyle w:val="Normal"/>
        <w:autoSpaceDE w:val="false"/>
        <w:ind w:left="20" w:right="20" w:hanging="0"/>
        <w:jc w:val="both"/>
        <w:rPr/>
      </w:pPr>
      <w:r>
        <w:rPr>
          <w:sz w:val="28"/>
          <w:szCs w:val="28"/>
        </w:rPr>
        <w:t>6.6. перечень документов, прилагаемых к заявлению на участие: сведения о государственной регистрации, уставные документы, документы подтверждающие наличие необходимых автоматизированных рабочих мест и квалифицированного персонала, имеющего опыт работы со специализированными программными комплексами по автоматизации бухгалтерского учета и отчетности, документы подтверждающие функционирование подсистем специализированных программных комплексов по автоматизации бухгалтерского учета и отчетности организациями агропромышленного комплекса Могилевской области, внедренных ранее за счет бюджетных средств, информацию об уровне автоматизации бухгалтерского учета и отчетности и эксплуатируемых подсистемах специализированных программных комплексов, технико-экономическое обоснование потребности на внедрение в том числе завершение внедрения указанных подсистем с указанием ожидаемого эффекта.</w:t>
      </w:r>
    </w:p>
    <w:p>
      <w:pPr>
        <w:pStyle w:val="Normal"/>
        <w:autoSpaceDE w:val="false"/>
        <w:ind w:left="20" w:right="20" w:hanging="20"/>
        <w:jc w:val="both"/>
        <w:rPr/>
      </w:pPr>
      <w:r>
        <w:rPr>
          <w:sz w:val="28"/>
          <w:szCs w:val="28"/>
        </w:rPr>
        <w:t>7. Организатор конкурса вправе отказаться от проведения конкурса не позднее, чем за 5 календарных дней до даты проведения конкурса.</w:t>
      </w:r>
    </w:p>
    <w:p>
      <w:pPr>
        <w:pStyle w:val="Newncpi0"/>
        <w:spacing w:before="0" w:after="0"/>
        <w:ind w:hanging="20"/>
        <w:rPr/>
      </w:pPr>
      <w:r>
        <w:rPr>
          <w:sz w:val="28"/>
          <w:szCs w:val="28"/>
        </w:rPr>
        <w:t>8. Срок для заключения договора на реализацию мероприятия:</w:t>
      </w:r>
    </w:p>
    <w:p>
      <w:pPr>
        <w:pStyle w:val="Newncpi0"/>
        <w:spacing w:before="0" w:after="0"/>
        <w:ind w:hanging="20"/>
        <w:rPr>
          <w:sz w:val="28"/>
          <w:szCs w:val="28"/>
        </w:rPr>
      </w:pPr>
      <w:r>
        <w:rPr>
          <w:sz w:val="28"/>
          <w:szCs w:val="28"/>
        </w:rPr>
        <w:t>8.1. срок для направления организатором конкурса участнику, выигравшему конкурс, двух экземпляров договора на реализацию мероприятия, составленного организатором конкурса по результатам проведения конкурса, подписанных уполномоченным представителем организатора конкурса - 3 календарный день после даты заседания конкурсной комиссии;</w:t>
      </w:r>
    </w:p>
    <w:p>
      <w:pPr>
        <w:pStyle w:val="Newncpi0"/>
        <w:spacing w:before="0" w:after="0"/>
        <w:ind w:hanging="20"/>
        <w:rPr>
          <w:sz w:val="28"/>
          <w:szCs w:val="28"/>
        </w:rPr>
      </w:pPr>
      <w:r>
        <w:rPr>
          <w:sz w:val="28"/>
          <w:szCs w:val="28"/>
        </w:rPr>
        <w:t>8.2. срок для направления участником, выигравшим конкурс, организатору конкурса одного из двух экземпляров договора на выполнение мероприятия, полученных им от организатора конкурса, подписанного руководителем или уполномоченным представителем организатора конкурса и участником, выигравшим конкурс – 3 календарный день.</w:t>
      </w:r>
    </w:p>
    <w:p>
      <w:pPr>
        <w:pStyle w:val="Newncpi0"/>
        <w:numPr>
          <w:ilvl w:val="0"/>
          <w:numId w:val="0"/>
        </w:numPr>
        <w:spacing w:before="0" w:after="0"/>
        <w:ind w:firstLine="53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numPr>
          <w:ilvl w:val="0"/>
          <w:numId w:val="0"/>
        </w:numPr>
        <w:spacing w:before="0" w:after="0"/>
        <w:ind w:firstLine="53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360" w:after="360"/>
      <w:jc w:val="center"/>
    </w:pPr>
    <w:rPr>
      <w:b/>
      <w:bCs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spacing w:before="160" w:after="160"/>
      <w:ind w:firstLine="567"/>
      <w:jc w:val="both"/>
    </w:pPr>
    <w:rPr/>
  </w:style>
  <w:style w:type="paragraph" w:styleId="Underpoint">
    <w:name w:val="underpoint"/>
    <w:basedOn w:val="Normal"/>
    <w:qFormat/>
    <w:pPr>
      <w:spacing w:before="160" w:after="160"/>
      <w:ind w:firstLine="567"/>
      <w:jc w:val="both"/>
    </w:pPr>
    <w:rPr/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Newncpi">
    <w:name w:val="newncpi"/>
    <w:basedOn w:val="Normal"/>
    <w:qFormat/>
    <w:pPr>
      <w:spacing w:before="160" w:after="160"/>
      <w:ind w:firstLine="567"/>
      <w:jc w:val="both"/>
    </w:pPr>
    <w:rPr/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Undline">
    <w:name w:val="undline"/>
    <w:basedOn w:val="Normal"/>
    <w:qFormat/>
    <w:pPr>
      <w:spacing w:before="160" w:after="160"/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goblshp@tu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52:00Z</dcterms:created>
  <dc:creator>Glavbux</dc:creator>
  <dc:description/>
  <cp:keywords/>
  <dc:language>en-US</dc:language>
  <cp:lastModifiedBy>Медведская</cp:lastModifiedBy>
  <cp:lastPrinted>2019-07-26T09:16:00Z</cp:lastPrinted>
  <dcterms:modified xsi:type="dcterms:W3CDTF">2019-07-29T07:52:00Z</dcterms:modified>
  <cp:revision>2</cp:revision>
  <dc:subject/>
  <dc:title>УТВЕРЖДЕНО</dc:title>
</cp:coreProperties>
</file>