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709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tbl>
      <w:tblPr>
        <w:tblW w:w="1074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/>
        <w:tc>
          <w:tcPr>
            <w:tcW w:w="2235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en-US" w:eastAsia="en-US"/>
              </w:rPr>
              <w:t xml:space="preserve">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en-US" w:eastAsia="en-US"/>
              </w:rPr>
              <w:drawing>
                <wp:inline distT="0" distB="0" distL="0" distR="0">
                  <wp:extent cx="681355" cy="5848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1" r="-5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90170</wp:posOffset>
                  </wp:positionV>
                  <wp:extent cx="499110" cy="488950"/>
                  <wp:effectExtent l="0" t="0" r="0" b="0"/>
                  <wp:wrapNone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lang w:val="en-US" w:eastAsia="en-US"/>
              </w:rPr>
              <w:t xml:space="preserve">  </w:t>
            </w:r>
          </w:p>
        </w:tc>
        <w:tc>
          <w:tcPr>
            <w:tcW w:w="8505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lang w:eastAsia="ru-RU"/>
              </w:rPr>
            </w:r>
          </w:p>
          <w:p>
            <w:pPr>
              <w:pStyle w:val="Style15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  <w:lang w:val="en-US" w:eastAsia="en-US"/>
              </w:rPr>
              <w:t>Открытые республиканские соревнования</w:t>
            </w:r>
          </w:p>
          <w:p>
            <w:pPr>
              <w:pStyle w:val="Style15"/>
              <w:ind w:left="-709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  <w:lang w:eastAsia="ru-RU"/>
              </w:rPr>
              <w:t>по преодолению препятствий</w:t>
            </w:r>
          </w:p>
          <w:p>
            <w:pPr>
              <w:pStyle w:val="Style15"/>
              <w:ind w:left="-709" w:hanging="0"/>
              <w:jc w:val="center"/>
              <w:rPr>
                <w:rFonts w:ascii="Times New Roman;Times New Roman" w:hAnsi="Times New Roman;Times New Roman" w:cs="Times New Roman;Times New Roman"/>
                <w:sz w:val="40"/>
                <w:szCs w:val="4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40"/>
                <w:szCs w:val="40"/>
                <w:lang w:eastAsia="ru-RU"/>
              </w:rPr>
              <w:t xml:space="preserve">(21) 22-24.07.2011г. </w:t>
            </w:r>
          </w:p>
        </w:tc>
      </w:tr>
    </w:tbl>
    <w:p>
      <w:pPr>
        <w:pStyle w:val="Style15"/>
        <w:ind w:left="-709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10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4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28"/>
        </w:rPr>
        <w:t>ПРОГРАММА СОРЕВНОВАНИЙ</w:t>
      </w:r>
    </w:p>
    <w:p>
      <w:pPr>
        <w:pStyle w:val="Style15"/>
        <w:rPr>
          <w:rFonts w:ascii="Times New Roman;Times New Roman" w:hAnsi="Times New Roman;Times New Roman" w:cs="Times New Roman;Times New Roman"/>
          <w:b/>
          <w:b/>
          <w:bCs/>
          <w:color w:val="FF0000"/>
          <w:sz w:val="1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18"/>
          <w:szCs w:val="28"/>
        </w:rPr>
      </w:r>
    </w:p>
    <w:tbl>
      <w:tblPr>
        <w:tblW w:w="1134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935"/>
        <w:gridCol w:w="7121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 xml:space="preserve">22.07.2011г.              ПЯТНИЦА 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9.30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8 до 120 см. ст.105-2.1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6 лет и старш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12.30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Турнир по волейболу  команда «Могилевского Центра» -«Сборная команда гостей соревнований» (по одному человеку от приезжих команд) Место проведения – предманежник.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4   через 15 мин</w:t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15.00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4 до 105 см. ст.105-1.1. без перепрыжки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5-6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1до 100 см. ст.105-1.1. без перепрыжки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4-5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23.07.2011г.    СУББОТА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9.30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9 до 125 см. ст.105-2.2. с перепрыжкой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6 лет и старше)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5   через 15 мин</w:t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15.00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5 до 110 см. ст.105-1.1. без перепрыжки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5-6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2 до 105 см. ст.105-1.1. без перепрыжки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4-5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24.03.2011г.   ВОСКРЕСЕНЬЕ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9.00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7 до 105 см.ст. 123  (УТЕШИТЕЛЬНЫЙ)                  «По  возрастающей </w:t>
              <w:tab/>
              <w:t>сложности» (лошади 4-6 лет –зачет один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7 через 20 мин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6 до 115 см. ст.105-2.2 «ФИНАЛ»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с перепрыжкой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5-6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маршрута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6 через 20 мин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3 до 110 см. ст.105-2.2 «ФИНАЛ»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>с перепрыжкой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4-5 лет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маршрута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№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3 через 20 мин</w:t>
            </w:r>
          </w:p>
        </w:tc>
        <w:tc>
          <w:tcPr>
            <w:tcW w:w="93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7121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Маршрут №10 до 135 см. ст.105-2.2.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  <w:t xml:space="preserve">с перепрыжкой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(лошади 6 лет и старш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14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14"/>
                <w:szCs w:val="26"/>
                <w:lang w:eastAsia="ru-RU"/>
              </w:rPr>
            </w:r>
          </w:p>
        </w:tc>
      </w:tr>
      <w:tr>
        <w:trPr/>
        <w:tc>
          <w:tcPr>
            <w:tcW w:w="4220" w:type="dxa"/>
            <w:gridSpan w:val="2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 окончании через  30 мин</w:t>
            </w:r>
          </w:p>
        </w:tc>
        <w:tc>
          <w:tcPr>
            <w:tcW w:w="7121" w:type="dxa"/>
            <w:tcBorders/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Награждение победителей и призеров соревнований.</w:t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eastAsia="zh-TW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Arial" w:hAnsi="Arial" w:eastAsia="Times New Roman;Times New Roman" w:cs="Times New Roman;Times New Roman"/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eastAsia="Times New Roman;Times New Roman" w:cs="Times New Roman;Times New Roman"/>
      <w:b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eastAsia="zh-TW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17:00Z</dcterms:created>
  <dc:creator>11</dc:creator>
  <dc:description/>
  <dc:language>en-US</dc:language>
  <cp:lastModifiedBy>Galia</cp:lastModifiedBy>
  <cp:lastPrinted>2011-07-21T16:03:00Z</cp:lastPrinted>
  <dcterms:modified xsi:type="dcterms:W3CDTF">2011-07-21T14:17:00Z</dcterms:modified>
  <cp:revision>2</cp:revision>
  <dc:subject/>
  <dc:title/>
</cp:coreProperties>
</file>