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огилевский городской исполнительный комитет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огилевская областная организационная структура  ДОСААФ</w:t>
      </w:r>
    </w:p>
    <w:p>
      <w:pPr>
        <w:pStyle w:val="Normal"/>
        <w:spacing w:lineRule="exact" w:line="28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-1440" w:hanging="0"/>
        <w:rPr/>
      </w:pPr>
      <w:r>
        <w:rPr>
          <w:rFonts w:eastAsia="Times New Roman"/>
        </w:rPr>
        <w:t xml:space="preserve">                  </w:t>
      </w:r>
      <w:r>
        <w:rPr/>
        <w:tab/>
        <w:tab/>
        <w:t>СОГЛАСОВАНО                                                      УТВЕРЖДАЮ</w:t>
      </w:r>
    </w:p>
    <w:p>
      <w:pPr>
        <w:pStyle w:val="Normal"/>
        <w:spacing w:lineRule="exact" w:line="280"/>
        <w:ind w:left="-1440" w:right="-285" w:hanging="0"/>
        <w:rPr/>
      </w:pPr>
      <w:r>
        <w:rPr>
          <w:rFonts w:eastAsia="Times New Roman"/>
        </w:rPr>
        <w:t xml:space="preserve">                 </w:t>
      </w:r>
      <w:r>
        <w:rPr/>
        <w:tab/>
        <w:tab/>
        <w:t>Председатель</w:t>
        <w:tab/>
        <w:t xml:space="preserve">  Могилевского                                   Председатель  Могилевской        </w:t>
      </w:r>
    </w:p>
    <w:p>
      <w:pPr>
        <w:pStyle w:val="Normal"/>
        <w:spacing w:lineRule="exact" w:line="280"/>
        <w:ind w:left="-1440" w:hanging="0"/>
        <w:rPr/>
      </w:pPr>
      <w:r>
        <w:rPr>
          <w:rFonts w:eastAsia="Times New Roman"/>
        </w:rPr>
        <w:t xml:space="preserve">                                    </w:t>
      </w:r>
      <w:r>
        <w:rPr/>
        <w:t>городского исполнительного                                   областной организационной</w:t>
      </w:r>
    </w:p>
    <w:p>
      <w:pPr>
        <w:pStyle w:val="Normal"/>
        <w:spacing w:lineRule="exact" w:line="280"/>
        <w:ind w:left="-1440" w:hanging="0"/>
        <w:rPr/>
      </w:pPr>
      <w:r>
        <w:rPr/>
        <w:tab/>
        <w:tab/>
        <w:t xml:space="preserve">                        комитета                                                                     структуры ДОСААФ</w:t>
      </w:r>
    </w:p>
    <w:p>
      <w:pPr>
        <w:pStyle w:val="Normal"/>
        <w:spacing w:lineRule="exact" w:line="280"/>
        <w:ind w:left="-1440" w:hanging="0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С.П. Бородавко</w:t>
        <w:tab/>
        <w:t xml:space="preserve">                                             В.В.Шидловский</w:t>
      </w:r>
    </w:p>
    <w:p>
      <w:pPr>
        <w:pStyle w:val="Normal"/>
        <w:spacing w:lineRule="exact" w:line="280"/>
        <w:ind w:left="-1440" w:hanging="0"/>
        <w:rPr/>
      </w:pPr>
      <w:r>
        <w:rPr/>
      </w:r>
    </w:p>
    <w:p>
      <w:pPr>
        <w:pStyle w:val="Normal"/>
        <w:spacing w:lineRule="exact" w:line="280"/>
        <w:ind w:left="-1440" w:hanging="0"/>
        <w:rPr/>
      </w:pPr>
      <w:r>
        <w:rPr>
          <w:rFonts w:eastAsia="Times New Roman"/>
          <w:color w:val="FFFFFF"/>
        </w:rPr>
        <w:t xml:space="preserve">             </w:t>
      </w:r>
      <w:r>
        <w:rPr>
          <w:rFonts w:eastAsia="Times New Roman"/>
        </w:rPr>
        <w:t xml:space="preserve">                       </w:t>
      </w:r>
      <w:r>
        <w:rPr/>
        <w:t>«___»_______________2012г.                                «___»_______________2012г.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ind w:left="-1260" w:hanging="0"/>
        <w:rPr/>
      </w:pPr>
      <w:r>
        <w:rPr/>
      </w:r>
    </w:p>
    <w:p>
      <w:pPr>
        <w:pStyle w:val="Normal"/>
        <w:spacing w:lineRule="exact" w:line="2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Открытое областное первенство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по мотоциклетному кроссу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2 г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Частный регламент</w:t>
      </w:r>
    </w:p>
    <w:p>
      <w:pPr>
        <w:pStyle w:val="Normal"/>
        <w:spacing w:lineRule="exact" w:line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гиле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2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ЕЛИ И ЗАДАЧ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1.1. Открытое областное личное первенство по мотоциклетному кроссу проводится с целью дальнейшего развития и популяризации мотоциклетного спорта, как средства воспитания и организации здорового досуга молод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1.2. Определения сильнейших спортсменов  в открытом  областном первенстве по мотоциклетному кроссу и выполнения разрядных норм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0"/>
          <w:szCs w:val="30"/>
        </w:rPr>
        <w:tab/>
        <w:t>1.3.  Повышения уровня спортивного мастерства спортсмен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1.4. Отбора спортсменов в сборную команду Республики Беларусь, их подготовка к участию в международных соревнованиях, обеспечения условий участникам для обмена опытом, знаниями и информацией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30"/>
          <w:szCs w:val="30"/>
        </w:rPr>
        <w:tab/>
        <w:t xml:space="preserve">1.5.  Укрепления международных спортивных связ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1.6. Привлечения детей и молодежи к занятиям спортом.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РОКИ И МЕСТО ПРОВЕДЕНИЯ, ТРАССА</w:t>
      </w:r>
    </w:p>
    <w:p>
      <w:pPr>
        <w:pStyle w:val="Normal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2.1. Открытое областное личное первенство по мотоциклетному кроссу проводится 19 мая 2012 года в г.  Могилеве.</w:t>
      </w:r>
    </w:p>
    <w:p>
      <w:pPr>
        <w:pStyle w:val="Normal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2.2. Длина трассы 1800 метров, минимальная ширина 7 метров, максимальная ширина трассы 10 метров, покрытие грунтовое. Режим трассы закрытый.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УКОВОДСТВО И ОРГАНИЗАЦИЯ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1. Соревнования проводится  в  соответствии с Законом  Республики Беларусь от 18 июня 1993 г. № 2445 – Х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«О физической культуре и спорте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ормативными документами организации и проведения соревнований являются: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Единая спортивная классификация Республики Беларусь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Правила  соревнований по мотокроссу;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Общие технические правила по мотоциклетному спорту;</w:t>
      </w:r>
    </w:p>
    <w:p>
      <w:pPr>
        <w:pStyle w:val="Normal"/>
        <w:ind w:firstLine="360"/>
        <w:jc w:val="both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Календарный план республиканских и международных соревнований ДОСААФ на 2012 год;</w:t>
      </w:r>
    </w:p>
    <w:p>
      <w:pPr>
        <w:pStyle w:val="Normal"/>
        <w:ind w:firstLine="360"/>
        <w:jc w:val="both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Правила безопасности проведения занятий физической культурой и спортом (Постановление Министерства спорта и туризма Республики Беларусь № 10 от 21.12.2004 г.);</w:t>
      </w:r>
    </w:p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Настоящим Частным Регламентом.</w:t>
      </w:r>
    </w:p>
    <w:p>
      <w:pPr>
        <w:pStyle w:val="Normal"/>
        <w:ind w:firstLine="36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3.2. Общее руководство подготовкой и проведением открытого областного личного первенства по мотоциклетному кроссу  осуществляется областной организационной структурой ДОСААФ, Могилевским городским исполнительным комитетом.</w:t>
      </w:r>
    </w:p>
    <w:p>
      <w:pPr>
        <w:pStyle w:val="Normal"/>
        <w:ind w:firstLine="36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 xml:space="preserve">3.3. Непосредственную организацию, подготовку и проведение  открытого областного личного первенства по мотоциклетному кроссу  осуществляет Могилевская областная организационная структура ДОСААФ, ЧУП «Объединенная техническая школа № 1» ДОСААФ при поддержке Могилевского городского исполнительного комитета. 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УДЕЙСТВО</w:t>
      </w:r>
    </w:p>
    <w:p>
      <w:pPr>
        <w:pStyle w:val="Normal"/>
        <w:ind w:firstLine="36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 xml:space="preserve">4.1. Главная судейская коллегия, судьи на дистанции назначаются приказом Могилевской областной организационной структурой ДОСААФ. </w:t>
      </w:r>
    </w:p>
    <w:p>
      <w:pPr>
        <w:pStyle w:val="Normal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ЧАСТНИКИ</w:t>
      </w:r>
    </w:p>
    <w:p>
      <w:pPr>
        <w:pStyle w:val="Normal"/>
        <w:ind w:left="36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5.1. В соревновании принимают участие спортсмены представившие при регистрации действующую национальную лицензию, выданную уполномоченной организацией или международную лицензию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5.2.Регистрация участников соревнований производится на административном контроле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5.3. Для регистрации участников предъявляются следующие документы:</w:t>
      </w:r>
    </w:p>
    <w:p>
      <w:pPr>
        <w:pStyle w:val="Normal"/>
        <w:ind w:left="540" w:hanging="0"/>
        <w:jc w:val="both"/>
        <w:rPr>
          <w:sz w:val="30"/>
          <w:szCs w:val="30"/>
        </w:rPr>
      </w:pPr>
      <w:r>
        <w:rPr>
          <w:sz w:val="30"/>
          <w:szCs w:val="30"/>
        </w:rPr>
        <w:t>5.3.1. для белорусских участников:</w:t>
      </w:r>
    </w:p>
    <w:p>
      <w:pPr>
        <w:pStyle w:val="Normal"/>
        <w:ind w:left="540" w:hanging="0"/>
        <w:jc w:val="both"/>
        <w:rPr/>
      </w:pPr>
      <w:r>
        <w:rPr>
          <w:sz w:val="30"/>
          <w:szCs w:val="30"/>
        </w:rPr>
        <w:t>заявка согласно приложения  №2 частного регламента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ействующая национальная лицензия, выданная уполномоченной организацией, или международная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ействующий спортивный страховой полис</w:t>
      </w:r>
    </w:p>
    <w:p>
      <w:pPr>
        <w:pStyle w:val="Normal"/>
        <w:ind w:left="540" w:hanging="0"/>
        <w:jc w:val="both"/>
        <w:rPr>
          <w:sz w:val="30"/>
          <w:szCs w:val="30"/>
        </w:rPr>
      </w:pPr>
      <w:r>
        <w:rPr>
          <w:sz w:val="30"/>
          <w:szCs w:val="30"/>
        </w:rPr>
        <w:t>документ, удостоверяющий личность: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действующая медицинская справка о допуске к участию в соревнованиях по мотокроссу:</w:t>
      </w:r>
    </w:p>
    <w:p>
      <w:pPr>
        <w:pStyle w:val="Normal"/>
        <w:ind w:left="540" w:hanging="0"/>
        <w:jc w:val="both"/>
        <w:rPr>
          <w:sz w:val="30"/>
          <w:szCs w:val="30"/>
        </w:rPr>
      </w:pPr>
      <w:r>
        <w:rPr>
          <w:sz w:val="30"/>
          <w:szCs w:val="30"/>
        </w:rPr>
        <w:t>классификационная книжка спортсмена: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ab/>
        <w:t>В случае травмы после выздоровления участник также обязан дополнительно представить справку от врача о допуске к соревнованиям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4. Опоздавшие на административный контроль только в исключительных случаях могут допускаться к участию в соревнованиях по решению ГСК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5. Участники несут ответственность за соблюдение всех требований  настоящего регламента, правил соревнований, технических требований, решений ГСК и выполнения их указаний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6. Участники обязаны присутствовать на всех официальных мероприятиях соревнований, таких как: обязательный инструктаж перед заездами, представление участников зрителям, торжественное награждение после заездов и т.д. В случае невыполнения этого условия участник (по решению ГСК) может быть лишен места в итоговой квалификации, либо к нему могут быть применены иные санкции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" w:hanging="0"/>
        <w:jc w:val="both"/>
        <w:rPr>
          <w:sz w:val="30"/>
          <w:szCs w:val="30"/>
        </w:rPr>
      </w:pPr>
      <w:r>
        <w:rPr>
          <w:sz w:val="30"/>
          <w:szCs w:val="30"/>
        </w:rPr>
        <w:t>5.7. Классы: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асс 50 куб. см. </w:t>
        <w:tab/>
        <w:t>– 6 – 9 лет;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асс 65 куб. см. </w:t>
        <w:tab/>
        <w:t>– 8 – 12 лет;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асс 85 куб. см. </w:t>
        <w:tab/>
        <w:t>– 11 – 15 ле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0"/>
          <w:szCs w:val="30"/>
        </w:rPr>
        <w:t xml:space="preserve">класс 125 куб. см. </w:t>
        <w:tab/>
        <w:t>– 15 лет и старше;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ласс до 500 куб. см. </w:t>
        <w:tab/>
        <w:t>– 16 лет и старш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класс «хобби»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  <w:t>Минимальный возраст определяется со дня рождения спортсмена, предел максимального возраста заканчивается по году рождения.</w:t>
      </w:r>
    </w:p>
    <w:p>
      <w:pPr>
        <w:pStyle w:val="Normal"/>
        <w:ind w:left="540" w:hanging="180"/>
        <w:jc w:val="both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5.8. При грязевой гонке номер на спине участника обязателен.</w:t>
      </w:r>
    </w:p>
    <w:p>
      <w:pPr>
        <w:pStyle w:val="Normal"/>
        <w:ind w:firstLine="36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5.9. Участник  имеет  право  заявить  два  мотоцикла,  которые должны пройти технический контроль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ОТОЦИКЛЫ И ЭКИПИРОВКА</w:t>
      </w:r>
    </w:p>
    <w:p>
      <w:pPr>
        <w:pStyle w:val="Normal"/>
        <w:ind w:left="36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6.1. К участию в соревнованиях допускаются мотоциклы классов 50 куб. см., 65 куб. см., 85 куб. см., 125 куб. см., до 500 куб. см., «хобби», соответствующие общим техническим требованиям к мотоциклам и частному  Регламенту.</w:t>
      </w:r>
    </w:p>
    <w:p>
      <w:pPr>
        <w:pStyle w:val="Normal"/>
        <w:jc w:val="both"/>
        <w:rPr/>
      </w:pP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6.2. Экипировка участника должна соответствовать правилам.</w:t>
      </w:r>
    </w:p>
    <w:p>
      <w:pPr>
        <w:pStyle w:val="Normal"/>
        <w:jc w:val="both"/>
        <w:rPr/>
      </w:pP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6.3. Организатор оставляет за собой право не допускать к старту участника в несоответствующей или неопрятной экипировке (грязная, рваная и т.п.)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ОГРАММА </w:t>
      </w:r>
    </w:p>
    <w:p>
      <w:pPr>
        <w:pStyle w:val="Normal"/>
        <w:ind w:left="36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40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7.1.</w:t>
      </w:r>
      <w:r>
        <w:rPr>
          <w:b/>
          <w:sz w:val="30"/>
          <w:szCs w:val="30"/>
        </w:rPr>
        <w:t xml:space="preserve"> 19.05.2012 г. – суббота:</w:t>
      </w:r>
    </w:p>
    <w:p>
      <w:pPr>
        <w:pStyle w:val="Normal"/>
        <w:ind w:firstLine="5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8.00 – 9.30 – размещение участников в закрытом парке, административный,  медицинский и  технический контроль;</w:t>
      </w:r>
    </w:p>
    <w:p>
      <w:pPr>
        <w:pStyle w:val="Normal"/>
        <w:ind w:left="540" w:hanging="0"/>
        <w:jc w:val="both"/>
        <w:rPr/>
      </w:pPr>
      <w:r>
        <w:rPr>
          <w:sz w:val="30"/>
          <w:szCs w:val="30"/>
        </w:rPr>
        <w:t>09.30-09.45 – собрание представителей;</w:t>
      </w:r>
    </w:p>
    <w:p>
      <w:pPr>
        <w:pStyle w:val="Normal"/>
        <w:ind w:left="5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09.50-10.05 – официальные тренировки в классах 50 куб.см., </w:t>
      </w:r>
    </w:p>
    <w:p>
      <w:pPr>
        <w:pStyle w:val="Normal"/>
        <w:ind w:left="5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.10-10.25 – официальные тренировки в классах 65 куб.см., </w:t>
      </w:r>
    </w:p>
    <w:p>
      <w:pPr>
        <w:pStyle w:val="Normal"/>
        <w:ind w:left="540" w:hanging="0"/>
        <w:jc w:val="both"/>
        <w:rPr/>
      </w:pPr>
      <w:r>
        <w:rPr>
          <w:sz w:val="30"/>
          <w:szCs w:val="30"/>
        </w:rPr>
        <w:t xml:space="preserve">10.30-10.50 – официальные тренировки в классах 85 куб.см., </w:t>
      </w:r>
    </w:p>
    <w:p>
      <w:pPr>
        <w:pStyle w:val="Normal"/>
        <w:ind w:left="540" w:hanging="0"/>
        <w:jc w:val="both"/>
        <w:rPr/>
      </w:pPr>
      <w:r>
        <w:rPr>
          <w:sz w:val="30"/>
          <w:szCs w:val="30"/>
        </w:rPr>
        <w:t xml:space="preserve">10.55-11.20 – официальные тренировки в классах 125 - 500 куб.см., </w:t>
      </w:r>
    </w:p>
    <w:p>
      <w:pPr>
        <w:pStyle w:val="Normal"/>
        <w:ind w:left="540" w:hanging="0"/>
        <w:jc w:val="both"/>
        <w:rPr/>
      </w:pPr>
      <w:r>
        <w:rPr>
          <w:sz w:val="30"/>
          <w:szCs w:val="30"/>
        </w:rPr>
        <w:t xml:space="preserve">11.25-11.45 – официальные тренировки в классах «Хобби», </w:t>
      </w:r>
    </w:p>
    <w:p>
      <w:pPr>
        <w:pStyle w:val="Normal"/>
        <w:ind w:left="540" w:hanging="0"/>
        <w:jc w:val="both"/>
        <w:rPr/>
      </w:pPr>
      <w:r>
        <w:rPr>
          <w:sz w:val="30"/>
          <w:szCs w:val="30"/>
        </w:rPr>
        <w:t>12.00-12.15 – торжественное открытие соревнований;</w:t>
      </w:r>
    </w:p>
    <w:p>
      <w:pPr>
        <w:pStyle w:val="Normal"/>
        <w:ind w:left="540" w:hanging="0"/>
        <w:jc w:val="both"/>
        <w:rPr>
          <w:sz w:val="30"/>
          <w:szCs w:val="30"/>
        </w:rPr>
      </w:pPr>
      <w:r>
        <w:rPr>
          <w:sz w:val="30"/>
          <w:szCs w:val="30"/>
        </w:rPr>
        <w:t>12.30 – начало соревнований.</w:t>
      </w:r>
    </w:p>
    <w:p>
      <w:pPr>
        <w:pStyle w:val="Normal"/>
        <w:ind w:left="54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40" w:hanging="0"/>
        <w:jc w:val="both"/>
        <w:rPr/>
      </w:pPr>
      <w:r>
        <w:rPr>
          <w:sz w:val="30"/>
          <w:szCs w:val="30"/>
        </w:rPr>
        <w:t>- по окончанию заездов – награждение победителей, призеров и закрытие соревно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Расписание соревнования может уточняться на собрании представителей.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ЛОВИЯ ПРОВЕДЕНИЯ</w:t>
      </w:r>
    </w:p>
    <w:p>
      <w:pPr>
        <w:pStyle w:val="Normal"/>
        <w:ind w:left="36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8.1. Соревнования проводятся в два заезда, в каждом классе мотоциклов.</w:t>
      </w:r>
    </w:p>
    <w:p>
      <w:pPr>
        <w:pStyle w:val="Normal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8.2. Допуск  к  участию  в  заездах  соревнований  осуществляется  при прохождении участником трех кругов официальной тренировки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8.3. Время прохождения одного заезда:</w:t>
      </w:r>
    </w:p>
    <w:p>
      <w:pPr>
        <w:pStyle w:val="Normal"/>
        <w:ind w:left="360" w:firstLine="180"/>
        <w:jc w:val="both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50 куб. см.</w:t>
        <w:tab/>
        <w:tab/>
        <w:t xml:space="preserve">          -   7 мин. + 2 круга;</w:t>
      </w:r>
    </w:p>
    <w:p>
      <w:pPr>
        <w:pStyle w:val="Normal"/>
        <w:ind w:left="360" w:firstLine="180"/>
        <w:jc w:val="both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65 куб. см.</w:t>
        <w:tab/>
        <w:tab/>
        <w:t xml:space="preserve">          - 12 мин. + 2 круга;</w:t>
      </w:r>
    </w:p>
    <w:p>
      <w:pPr>
        <w:pStyle w:val="Normal"/>
        <w:ind w:left="360" w:firstLine="180"/>
        <w:jc w:val="both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85 куб. см.</w:t>
        <w:tab/>
        <w:tab/>
        <w:t xml:space="preserve">          - 20 мин. + 2 круга;</w:t>
      </w:r>
    </w:p>
    <w:p>
      <w:pPr>
        <w:pStyle w:val="Normal"/>
        <w:ind w:left="360" w:firstLine="180"/>
        <w:jc w:val="both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25 куб. см.</w:t>
        <w:tab/>
        <w:t xml:space="preserve">          - 25 мин. + 2 круга;</w:t>
      </w:r>
    </w:p>
    <w:p>
      <w:pPr>
        <w:pStyle w:val="Normal"/>
        <w:ind w:left="360" w:firstLine="18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до 500 куб. см.</w:t>
        <w:tab/>
        <w:t xml:space="preserve">          - 25 мин. + 2 круга;</w:t>
      </w:r>
    </w:p>
    <w:p>
      <w:pPr>
        <w:pStyle w:val="Normal"/>
        <w:ind w:left="360" w:firstLine="18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«хобби»</w:t>
        <w:tab/>
        <w:tab/>
        <w:t xml:space="preserve">          - 15 мин.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+ 2 круга:</w:t>
      </w:r>
    </w:p>
    <w:p>
      <w:pPr>
        <w:pStyle w:val="Normal"/>
        <w:ind w:firstLine="36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8.4. За  10  минут  до  начала  каждого  старта  мотоциклы  должны быть размещены в зоне предстартового ожидания с незаведенными двигателями. В случаи неявки или опоздания,  участник к заезду не допускается.</w:t>
      </w:r>
    </w:p>
    <w:p>
      <w:pPr>
        <w:pStyle w:val="Normal"/>
        <w:ind w:firstLine="36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8.5. Выезд на старт первого заезда определяется по жеребъевке. Выезд на старт второго заезда определяется по результатам первого заезда.</w:t>
      </w:r>
    </w:p>
    <w:p>
      <w:pPr>
        <w:pStyle w:val="Normal"/>
        <w:ind w:first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ПРЕДЕЛЕНИЕ РЕЗУЛЬТАТОВ</w:t>
      </w:r>
    </w:p>
    <w:p>
      <w:pPr>
        <w:pStyle w:val="Normal"/>
        <w:ind w:left="36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9.1. Личные  места  участников  определяются  по  порядку  прихода на финиш с учетом пройденной дистанции.</w:t>
      </w:r>
    </w:p>
    <w:p>
      <w:pPr>
        <w:pStyle w:val="Normal"/>
        <w:ind w:left="540" w:hanging="0"/>
        <w:jc w:val="both"/>
        <w:rPr/>
      </w:pPr>
      <w:r>
        <w:rPr>
          <w:sz w:val="30"/>
          <w:szCs w:val="30"/>
        </w:rPr>
        <w:t>9</w:t>
      </w:r>
      <w:r>
        <w:rPr/>
        <w:t>.2. Количество очков, полученных в заезде, определяется по таблиц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567"/>
        <w:gridCol w:w="425"/>
        <w:gridCol w:w="425"/>
        <w:gridCol w:w="425"/>
        <w:gridCol w:w="426"/>
        <w:gridCol w:w="425"/>
        <w:gridCol w:w="425"/>
        <w:gridCol w:w="425"/>
        <w:gridCol w:w="426"/>
        <w:gridCol w:w="5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9.3. В  личном  зачете  результат  определяется  по  наибольшей  сумме очков, набранных в двух заездах. При равенстве очков преимущество имеет участник, имеющий лучшее место в любом из заездов. При дальнейшем равенстве – имеющий лучший результат во втором заезде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9.4. При  определении  результатов  выступления  спортсменов  в  заезде результаты спортсменов других стран не исключают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9.5. Заезды в классах мотоциклов проводятся только при участии в них не менее 5-и спортсмен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0.ЗАЯВКИ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0.1. Заявки на участие подаются до 14 мая 2012 года по адресу: 212036, г. Могилев, ул. Кутепова, 2, факс 8-0222-48-20-21.</w:t>
      </w:r>
    </w:p>
    <w:p>
      <w:pPr>
        <w:pStyle w:val="Normal"/>
        <w:ind w:firstLine="36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10.2. Участники, не подавшие заявку, к соревнованиям не допускаются.</w:t>
      </w:r>
    </w:p>
    <w:p>
      <w:pPr>
        <w:pStyle w:val="Normal"/>
        <w:ind w:firstLine="36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10.3 Размер заявочного взноса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портсмены выступающие в классе «50 куб.см.», вносят заявочный взнос в размере 50000 белорусских рублей, спортсмены, выступающие в классах «65 куб. см.», «85 куб. см.», « 125 куб. см.»,  до «500 куб. см.», «хобби» вносят заявочный взнос в размере 100000 белорусских рублей переводом на р/с 3015436245011 дирекции ЦКО №1 ОАО «Белинвестбанк»  г.Могилева, код 739, УНП 700011389, или оплачивают на административном контроле. Подтверждение оплаты является квитанция банка или копия платежного поручения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1.ПРОТЕСТЫ</w:t>
      </w:r>
    </w:p>
    <w:p>
      <w:pPr>
        <w:pStyle w:val="22"/>
        <w:spacing w:lineRule="auto" w:line="240" w:before="0" w:after="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11.1. Порядок подачи протестов согласно действующих правил соревнований.</w:t>
      </w:r>
    </w:p>
    <w:p>
      <w:pPr>
        <w:pStyle w:val="Normal"/>
        <w:ind w:left="36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2.ФИНАНСИРОВАНИЕ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12.1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Оплата расходов, связанных с подготовкой и проведением соревнования осуществляется Могилевской областной организационной структурой ДОСААФ и за счет заявочных взносов участников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2.2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Проезд команд и спортсменов к месту проведения открытого областного личного первенства по мотоциклетному кроссу и обратно, расходы по обеспечению участников в ходе соревнований несут командирующие их организации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2.3. Оплата проезда, питания и проживания главной судейской коллегии и судей, награждение победителей в каждом классе мотоциклов осуществляется Могилевской областной организационной структурой ДОСААФ за счет средств республиканского бюджета, выделенных организационной структуре на спортивные цели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20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3.НАГРАЖДЕНИЕ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13.1. Победители в каждом классе награждаются кубком, медалью, дипломом и призом (допускается в денежном выражении). Призеры в каждом классе награждаются медалью и дипломом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3.2. Специальными призами могут награждаться спортсмены -  победители и призеры  за счет  средств спонсоров  и партнеров соревнований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3.3. Заявочные взносы будут использоваться для награждения спортсменов – победителей и призеров в каждом классе занявших с первого по пятое место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стоящий Регламент</w:t>
      </w:r>
    </w:p>
    <w:p>
      <w:pPr>
        <w:pStyle w:val="Normal"/>
        <w:ind w:first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является официальным приглашением на участие в  соревнованиях.</w:t>
      </w:r>
    </w:p>
    <w:p>
      <w:pPr>
        <w:pStyle w:val="Normal"/>
        <w:ind w:first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№ 1: таблица Афремова начисления очков от количества участников – на 1 л. в 1 экз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 № 2: заявка на участие в соревновании – на 1 л. в 1 экз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  <w:t>Заместитель председателя Могилевской областной</w:t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  <w:t>организационной структуры ДОСААФ                                 А.И. Чайчиц</w:t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№ 1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Таблица Афремова начисления очков от количества участников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1073" w:type="dxa"/>
        <w:jc w:val="left"/>
        <w:tblInd w:w="-1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239"/>
        <w:gridCol w:w="301"/>
        <w:gridCol w:w="239"/>
        <w:gridCol w:w="301"/>
        <w:gridCol w:w="239"/>
        <w:gridCol w:w="30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04"/>
        <w:gridCol w:w="360"/>
        <w:gridCol w:w="416"/>
        <w:gridCol w:w="360"/>
        <w:gridCol w:w="412"/>
        <w:gridCol w:w="360"/>
        <w:gridCol w:w="360"/>
      </w:tblGrid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е мес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</w:t>
            </w:r>
          </w:p>
        </w:tc>
        <w:tc>
          <w:tcPr>
            <w:tcW w:w="1067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тартовавших участников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80"/>
        <w:ind w:left="7080" w:hanging="0"/>
        <w:rPr/>
      </w:pPr>
      <w:r>
        <w:rPr>
          <w:sz w:val="30"/>
          <w:szCs w:val="30"/>
        </w:rPr>
        <w:t>Приложение № 2</w:t>
      </w:r>
    </w:p>
    <w:p>
      <w:pPr>
        <w:pStyle w:val="Normal"/>
        <w:spacing w:lineRule="exact" w:line="280"/>
        <w:ind w:left="70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70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70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  <w:t>ЗАЯВК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jc w:val="both"/>
        <w:rPr/>
      </w:pPr>
      <w:r>
        <w:rPr>
          <w:sz w:val="30"/>
          <w:szCs w:val="30"/>
        </w:rPr>
        <w:t>Наименование соревнований 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30"/>
          <w:szCs w:val="30"/>
        </w:rPr>
        <w:t>Дата проведения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30"/>
          <w:szCs w:val="30"/>
        </w:rPr>
        <w:t>Место проведения 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30"/>
          <w:szCs w:val="30"/>
        </w:rPr>
        <w:t>Наименование команды 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Состав коман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129"/>
        <w:gridCol w:w="1417"/>
        <w:gridCol w:w="1560"/>
        <w:gridCol w:w="1417"/>
        <w:gridCol w:w="155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спортсм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ов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</w:t>
            </w:r>
          </w:p>
          <w:p>
            <w:pPr>
              <w:pStyle w:val="Normal"/>
              <w:jc w:val="center"/>
              <w:rPr/>
            </w:pPr>
            <w:r>
              <w:rPr/>
              <w:t>звания/разяд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одпись заявителя</w:t>
        <w:tab/>
        <w:t>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одпись представителя</w:t>
        <w:tab/>
        <w:t>________________________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80"/>
        <w:ind w:left="7080" w:hanging="0"/>
        <w:rPr>
          <w:i/>
          <w:i/>
          <w:sz w:val="30"/>
          <w:szCs w:val="20"/>
        </w:rPr>
      </w:pPr>
      <w:r>
        <w:rPr>
          <w:i/>
          <w:sz w:val="30"/>
          <w:szCs w:val="20"/>
        </w:rPr>
      </w:r>
    </w:p>
    <w:p>
      <w:pPr>
        <w:pStyle w:val="Normal"/>
        <w:spacing w:lineRule="exact" w:line="280"/>
        <w:ind w:left="708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708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708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708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708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708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708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708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708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708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708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708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708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708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708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708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708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7080" w:hanging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left="7080" w:hanging="0"/>
        <w:rPr>
          <w:sz w:val="30"/>
        </w:rPr>
      </w:pPr>
      <w:r>
        <w:rPr>
          <w:sz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ind w:left="720" w:hanging="720"/>
    </w:pPr>
    <w:rPr>
      <w:rFonts w:eastAsia="Times New Roman"/>
      <w:bCs/>
      <w:sz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36:00Z</dcterms:created>
  <dc:creator>Надежда Степановна</dc:creator>
  <dc:description/>
  <cp:keywords/>
  <dc:language>en-US</dc:language>
  <cp:lastModifiedBy>Galia</cp:lastModifiedBy>
  <cp:lastPrinted>2012-05-04T08:27:00Z</cp:lastPrinted>
  <dcterms:modified xsi:type="dcterms:W3CDTF">2012-05-15T09:59:00Z</dcterms:modified>
  <cp:revision>75</cp:revision>
  <dc:subject/>
  <dc:title>СОГЛАСОВАНО</dc:title>
</cp:coreProperties>
</file>