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firstLine="5103"/>
        <w:rPr>
          <w:sz w:val="30"/>
          <w:szCs w:val="30"/>
        </w:rPr>
      </w:pPr>
      <w:r>
        <w:rPr>
          <w:sz w:val="30"/>
          <w:szCs w:val="30"/>
        </w:rPr>
        <w:t>на заседании Правления</w:t>
      </w:r>
    </w:p>
    <w:p>
      <w:pPr>
        <w:pStyle w:val="Normal"/>
        <w:spacing w:lineRule="exact" w:line="280"/>
        <w:ind w:firstLine="5103"/>
        <w:rPr>
          <w:sz w:val="30"/>
          <w:szCs w:val="30"/>
        </w:rPr>
      </w:pPr>
      <w:r>
        <w:rPr>
          <w:sz w:val="30"/>
          <w:szCs w:val="30"/>
        </w:rPr>
        <w:t xml:space="preserve">Могилевской областной </w:t>
      </w:r>
    </w:p>
    <w:p>
      <w:pPr>
        <w:pStyle w:val="Normal"/>
        <w:spacing w:lineRule="exact" w:line="280"/>
        <w:ind w:firstLine="5103"/>
        <w:rPr>
          <w:sz w:val="30"/>
          <w:szCs w:val="30"/>
        </w:rPr>
      </w:pPr>
      <w:r>
        <w:rPr>
          <w:sz w:val="30"/>
          <w:szCs w:val="30"/>
        </w:rPr>
        <w:t>организации ОО «Белорусский</w:t>
      </w:r>
    </w:p>
    <w:p>
      <w:pPr>
        <w:pStyle w:val="Normal"/>
        <w:spacing w:lineRule="exact" w:line="280"/>
        <w:ind w:firstLine="5103"/>
        <w:rPr>
          <w:sz w:val="30"/>
          <w:szCs w:val="30"/>
        </w:rPr>
      </w:pPr>
      <w:r>
        <w:rPr>
          <w:sz w:val="30"/>
          <w:szCs w:val="30"/>
        </w:rPr>
        <w:t>союз женщин»</w:t>
      </w:r>
    </w:p>
    <w:p>
      <w:pPr>
        <w:pStyle w:val="Normal"/>
        <w:spacing w:lineRule="exact" w:line="280"/>
        <w:ind w:firstLine="5103"/>
        <w:rPr>
          <w:sz w:val="30"/>
          <w:szCs w:val="30"/>
        </w:rPr>
      </w:pPr>
      <w:r>
        <w:rPr>
          <w:sz w:val="30"/>
          <w:szCs w:val="30"/>
        </w:rPr>
        <w:t>протокол № 1</w:t>
      </w:r>
    </w:p>
    <w:p>
      <w:pPr>
        <w:pStyle w:val="Normal"/>
        <w:spacing w:lineRule="exact" w:line="280"/>
        <w:ind w:firstLine="5103"/>
        <w:rPr>
          <w:sz w:val="30"/>
          <w:szCs w:val="30"/>
        </w:rPr>
      </w:pPr>
      <w:r>
        <w:rPr>
          <w:sz w:val="30"/>
          <w:szCs w:val="30"/>
        </w:rPr>
        <w:t>от 05 января 2017 г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ЛАН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аботы Могилевской областно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рганизации ОО «Белорусский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союз женщин» на 2017 год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51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рок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ализ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Заседания Правления</w:t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итогах проведения областной благотворительной акции «Наши дети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ведение областного конкурса «Женщина года – 2017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ведении мероприятий, посвященных Дню женщин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работе первичных организаций областной организации  ОО «Белорусский союз женщин» по уплате членских взносов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межрегиональном сотрудничестве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г. Могилева и г.Тулы в части вопросов, касающихся Уставной деятельности Белорусского Союза женщин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ведении Недели матери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работе Костюковичской районной организации ОО «Белорусский союз женщин» по сохранению культурных ценностей (выездное)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работе, проводимой по повышению статуса женщин в обществе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частии членов организации в избирательной кампании по выборам депутатов местных Советов депутатов Республики Беларусь двадцать восьмого созыв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плана работы на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8 год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частии в  проведении областной благотворительной акции «Наши дети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. Мероприятия</w:t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частие в мероприятиях, посвященных Дню женщин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подготовке и проведении Чернобыльской благотворительной акции в Краснопольском районе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частие в подготовке и проведении областного конкурса «Лучшая многодетная семья»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мероприятиях, посвященных Дню защиты дете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благотворительной акции «Наши дети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благотворительном движении «С любовью к Беларуси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акции «Под отцовским крылом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проведении акций «Здоровое активное творческое долголетие – третий возраст», «Здоровье женщины – здоровье нации», «Женщины против пьянства и наркотиков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республиканском движении «В Беларуси ни одного брошенного ребенка», проекте «Ты не один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я и проведение областного конкурса «Женщина года – 2017», участие в республиканском конкурсе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ведение Недели матери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мероприятиях, приуроченных: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Дню женщин;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Дню семьи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- Дню молодежи;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 Дню защиты детей;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Дню знаний;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Всемирному Дню сельских женщин;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 Дню пожилых людей;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Дню инвалидов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 Международная деятельность</w:t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Участие в социально-значимых мероприятиях, проводимых в рамках СНГ, посвященных Году науки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изит делегации </w:t>
            </w:r>
            <w:r>
              <w:rPr>
                <w:bCs/>
                <w:sz w:val="30"/>
                <w:szCs w:val="30"/>
              </w:rPr>
              <w:t>Тульского областного отделения общественной организации «Союз женщин России» в  Могилевскую област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трудничество деловых кругов женщин-руководителей Тульской и Могилевской областей </w:t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 Работа со средствами массовой информации</w:t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вещение деятельности ОО ОО «Белорусский союз женщин» в областных, региональных СМИ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пресс-конференциях, на телевидении, радио по тематике деятельности ОО «БСЖ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новление информации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деятельности ОО ОО «БСЖ» на сайте Могилевского облисполком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 xml:space="preserve">Оказание практической помощи членам организации </w:t>
            </w:r>
          </w:p>
          <w:p>
            <w:pPr>
              <w:pStyle w:val="Normal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ем по личным вопросам женщин и членов их семей, работа с письменными обращениями граждан и юридических лиц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Изучение передового опыта работы первичных, районных и городских организаций ОО «БСЖ», его обобщение и распространение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я учебы актива (семинары, «открытые диалоги» и др.) по проблемам женского движения, гендерной и семейной политики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I</w:t>
            </w:r>
            <w:r>
              <w:rPr>
                <w:sz w:val="30"/>
                <w:szCs w:val="30"/>
              </w:rPr>
              <w:t xml:space="preserve"> кварта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кварта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кварта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кварта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  <w:lang w:val="en-US"/>
              </w:rPr>
              <w:t>IV</w:t>
            </w:r>
            <w:r>
              <w:rPr>
                <w:sz w:val="30"/>
                <w:szCs w:val="30"/>
              </w:rPr>
              <w:t xml:space="preserve"> кварта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  <w:lang w:val="en-US"/>
              </w:rPr>
              <w:t>IV</w:t>
            </w:r>
            <w:r>
              <w:rPr>
                <w:sz w:val="30"/>
                <w:szCs w:val="30"/>
              </w:rPr>
              <w:t xml:space="preserve"> кварта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  <w:lang w:val="en-US"/>
              </w:rPr>
              <w:t>IV</w:t>
            </w:r>
            <w:r>
              <w:rPr>
                <w:sz w:val="30"/>
                <w:szCs w:val="30"/>
              </w:rPr>
              <w:t xml:space="preserve"> кварта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т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прел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юн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кабр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 июн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-март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тябр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квартал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года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И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ушко А.А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ычковская Р.Ф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ткевич И.Л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ушко А.А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ычковская Р.Ф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расенко С.П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М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расенко С.П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ткевич И.Л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ычковская Р.Ф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М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ткевич И.Л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ткевич И.Л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М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расенко С.П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М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трашова О.В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М.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и районных и городски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расенко С.П.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и районных и городски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вченко Р.М.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и районных и городски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ткевич И.Л.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и районных и городски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М.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и районных и городски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ткевич И.Л.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и районных и городски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М.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и районных и городски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ткевич И.Л.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М.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расенко С.П.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и районных и городски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Члены Правления, председатели городских, районны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ткевич И.Л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М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ушко А.А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лены Правлени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М.</w:t>
              <w:br/>
              <w:t>Сташевская С.Н.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и районных и городски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лены Правлени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скова И.М.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лены Правления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редседатели городских, районны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лены Правления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редседатели городских, районных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Члены Правления,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редседатели городских, районных организаци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33:00Z</dcterms:created>
  <dc:creator>Нина</dc:creator>
  <dc:description/>
  <cp:keywords/>
  <dc:language>en-US</dc:language>
  <cp:lastModifiedBy>Яроцкая Антонина Николаевна</cp:lastModifiedBy>
  <cp:lastPrinted>2017-06-16T12:14:00Z</cp:lastPrinted>
  <dcterms:modified xsi:type="dcterms:W3CDTF">2017-06-16T09:15:00Z</dcterms:modified>
  <cp:revision>20</cp:revision>
  <dc:subject/>
  <dc:title>Прокуратура</dc:title>
</cp:coreProperties>
</file>