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местах отдыха с организацией куп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554"/>
      </w:tblGrid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Могилев и Могиле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ляж р.Днепр  (приостановлено купание детей и взрослых в зоне рекреации предписанием УЗ «Могилевский зонЦГЭ» от 21.05.2019 № 156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ляж Печерское озеро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ляж Гребеневское водохранилище (приостановлено купание детей и взрослых в зоне рекреации предписанием УЗ «Могилевский зонЦГЭ» от 21.05.2019 № 157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ляж р.Днепр у д.Полыковичи (приостановлено купание детей и взрослых в зоне рекреации предписанием УЗ «Могилевский зонЦГЭ» от 21.05.2019 </w:t>
              <w:br/>
              <w:t>№ 151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ляж Вильчицкое водохранилище (приостановлено купание детей и взрослых в зоне рекреации предписанием УЗ «Могилевский зонЦГЭ» от 21.05.2019 № 155)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Бобруйск и Бобруй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ляж №1 Центральный 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rPr>
                <w:lang w:val="en-US"/>
              </w:rPr>
            </w:pPr>
            <w:r>
              <w:rPr/>
              <w:t xml:space="preserve">Пляж №2 (6-й микрорайон) 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Пляж санатория им.В.И.Ленина 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ляж санатория «Шинник» ОАО «Белшина»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ынич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у водоема Слободской г.п.Белыничи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«Нежково», р.Вабич д.Б.Нежков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«Озера Заозерское», со стороны д.Кармановка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«Озера Заозерское», со стороны д.Заозерье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р.Ослик, вблизи базы отдыха «Глухариный ток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«Пески», р.Друть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Место отдыха «Пруд Дачный», д. Неропля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хо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Урочище «Дубки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Урочище «Черное озеро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Урочище «Искусственный пруд м-на Колос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гиринское водохранилище, зона отдыха, расположенная около д. Галеевка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</w:rPr>
            </w:pPr>
            <w:r>
              <w:rPr>
                <w:b/>
              </w:rPr>
              <w:t>Глус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Зона отдыха пруд «Ольница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Зона отдыха «Лодочная станция» р.Птичь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</w:rPr>
            </w:pPr>
            <w:r>
              <w:rPr>
                <w:b/>
              </w:rPr>
              <w:t>Горец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Водоем в д.Шишево (пруд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«Верхнее озеро» в г.Горки (пруд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«Оршанское озеро» в г.Горки (пруд Оршанский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База отдыха «Мерея» в аг.Ленино (пруд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Пруд в д.Красулино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ибин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Участок р.Проня в г.п.Дрибин (ниже автомобильного моста)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</w:rPr>
            </w:pPr>
            <w:r>
              <w:rPr>
                <w:b/>
              </w:rPr>
              <w:t>Киро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Пляж на озере «Селище» г.Кировск ул.Володарского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</w:rPr>
            </w:pPr>
            <w:r>
              <w:rPr>
                <w:b/>
              </w:rPr>
              <w:t>Климович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Пляж городское озеро ул.М.Горького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личевский р-н 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участок акватории р.Ольса по ул.Кривоноса в г.Кличеве (в районе городской бани)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юковичский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она отдыха «Боровец» приостановлено купание детей и взрослых в зоне рекреации предписанием УЗ «Костюковичский райЦГЭ» от 10.06.2019 № 39)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Зона отдыха «Жадунька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Зона отдыха «Слобода»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Зона отдыха «Прусино»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че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Пляж по ул.Сиротинина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Пляж по ул.Набережная в г.Кричеве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Пляж по ул.Октябрьской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углян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Пляж на р.Друть (ул.Комсомольская в г.п.Круглое)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тисла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54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яж «Пятый песочек» на р.Вихра 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Пляж «Ласточка» на р.Вихра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>
                <w:b/>
                <w:b/>
              </w:rPr>
            </w:pPr>
            <w:r>
              <w:rPr>
                <w:b/>
              </w:rPr>
              <w:t>Осипович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 xml:space="preserve">Городской пляж Осиповичское водохранилище аг.Вязье 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вгород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Городской пляж р.Проня по ул.Луначарского г.Славгород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Городское озеро по ул.Молодежная г.Славгород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тим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отдыха на на р.Жадунька в черте г.п.Хотимск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усский р-н 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Пляж на р.Бася г.Чаусы ул.Верхнеяловская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ерико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Пляж на озере по ул.Рокоссовского г.Чериков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Пляж на р.Сож по ул.Басина г.Чериков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54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rPr/>
            </w:pPr>
            <w:r>
              <w:rPr/>
              <w:t>Пляж на р.Сож, д.Мирогощ</w:t>
            </w:r>
          </w:p>
        </w:tc>
      </w:tr>
      <w:tr>
        <w:trPr>
          <w:trHeight w:val="283" w:hRule="atLeast"/>
        </w:trPr>
        <w:tc>
          <w:tcPr>
            <w:tcW w:w="925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ловский р-н</w:t>
            </w:r>
          </w:p>
        </w:tc>
      </w:tr>
      <w:tr>
        <w:trPr>
          <w:trHeight w:val="283" w:hRule="atLeast"/>
        </w:trPr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54" w:type="dxa"/>
            <w:tcBorders/>
          </w:tcPr>
          <w:p>
            <w:pPr>
              <w:pStyle w:val="Normal"/>
              <w:rPr/>
            </w:pPr>
            <w:r>
              <w:rPr/>
              <w:t>Городской пляж, расположенный на правобережье р.Днепр</w:t>
            </w:r>
          </w:p>
        </w:tc>
      </w:tr>
    </w:tbl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000000"/>
      <w:sz w:val="30"/>
      <w:szCs w:val="3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3">
    <w:name w:val="Стиль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5:19:00Z</dcterms:created>
  <dc:creator>C582</dc:creator>
  <dc:description/>
  <cp:keywords/>
  <dc:language>en-US</dc:language>
  <cp:lastModifiedBy>Радькова Галина Дмитриевна</cp:lastModifiedBy>
  <cp:lastPrinted>2018-06-21T13:44:00Z</cp:lastPrinted>
  <dcterms:modified xsi:type="dcterms:W3CDTF">2019-06-14T05:45:00Z</dcterms:modified>
  <cp:revision>9</cp:revision>
  <dc:subject/>
  <dc:title>О государственном санитарном надзоре</dc:title>
</cp:coreProperties>
</file>