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ЛОЖ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  проведении  городского зимнего спортивного праздник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Бобруйская лыжня-2014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 Цели  и  задачи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softHyphen/>
        <w:t xml:space="preserve"> </w:t>
        <w:br/>
        <w:t xml:space="preserve">Соревнования по лыжным гонкам проводятся с целью: </w:t>
        <w:br/>
        <w:t xml:space="preserve">-активизации физкультурно-оздоровительной и спортивно-массовой работы; </w:t>
        <w:br/>
        <w:t xml:space="preserve">-пропаганда здорового образа жизни; </w:t>
        <w:br/>
        <w:t xml:space="preserve">-популяризация зимних видов спорта; </w:t>
        <w:br/>
        <w:t>-привлечение различных категорий населения, к занятиям физической культурой и спорто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ремя  и место  провед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t xml:space="preserve">Соревнования проводятся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8 февраля 2014 г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районе ГСУСУ «ДЮСШ по хоккею с шайбой «Бобруйск-Арена»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Регистрация команд – с 10.00 до 10.45 часов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Торжественное открытие праздника и начало соревнований – 11.00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3. Руководство  проведением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Общее  руководство  проведением  соревнований осуществляет  управление образования,   спорта  и  туризма  Бобруйского горисполкома. </w:t>
        <w:br/>
        <w:t xml:space="preserve">Непосредственное  руководство  по  проведению   соревнования  возлагается  на  главную  судейскую  коллегию. 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  Участники и условия проведения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К участию в соревнованиях допускаются все категории населения. </w:t>
        <w:br/>
        <w:t xml:space="preserve">Соревнования носят командный характер и проводятся по действующим правилам. Состав команды 5 человек, в том числе: мужчины (юноши) – 3 человека; </w:t>
        <w:br/>
        <w:t xml:space="preserve">женщины (девушки) – 2 человека.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Команды с неполным составом участников к участию в соревнованиях не допускаютс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t xml:space="preserve">Участники соревнований делятся на 2 группы: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 группа (длина дистанция 1500 метров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-органы государственного управления и организации (администрации районов, УВД, МЧС, БЦБ, БРСМ и др.); </w:t>
        <w:br/>
        <w:t xml:space="preserve">-средние специальные и высшие учебные заведения; </w:t>
        <w:br/>
        <w:t xml:space="preserve">-трудовые коллективы предприятий (организаций) города; </w:t>
        <w:br/>
        <w:t>-ветераны и любители физической культуры и спорта (40 лет и старше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 группа (длина дистанция 1000 метров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t xml:space="preserve">-средние школы (гимназии); </w:t>
        <w:br/>
        <w:t xml:space="preserve">-подростковые клубы. </w:t>
        <w:br/>
        <w:t xml:space="preserve">Участники соревнований (команды) должны быть обозначены и иметь индивидуальные номера (пример – СШ № 27).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частники (команды) без индивидуальных номеров к участию в соревнованиях не допускают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Определение  победител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t xml:space="preserve">Победители соревнований определяются по наименьшей сумме результатов  всех участников команды.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Результат команд пришедших к финишу не в полном составе не учитывается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группе ветеранов и любителей физической культуры и спорта результаты определяется по личному первенству среди мужчин и среди женщин. Участники моложе 40 лет допускаются к участию в соревнованиях вне конкурс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Заявки на участ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t xml:space="preserve">Заявка на участие в соревнованиях установленной формы, подписанная руководителем учреждения (организации) и заверенная врачом предоставляется на регистрации команд. </w:t>
        <w:br/>
        <w:t xml:space="preserve">Ответственность за оформление и своевременное представление заявок возлагается на представителей команд. </w:t>
        <w:br/>
        <w:t xml:space="preserve">Команды должны удостовериться о регистрации заявки организаторами, а команды, участие которых в соревнованиях срывается, обязаны сообщить организаторам о снятии своей заявки до начала соревнования. </w:t>
        <w:br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Команды, не предоставившие заявки и не прошедшие процедуру регистрации, к участию в соревнованиях не допускаются.</w:t>
      </w:r>
    </w:p>
    <w:tbl>
      <w:tblPr>
        <w:tblW w:w="353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38"/>
        <w:gridCol w:w="900"/>
      </w:tblGrid>
      <w:tr>
        <w:trPr/>
        <w:tc>
          <w:tcPr>
            <w:tcW w:w="26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5725" cy="952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0" t="-377" r="-420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разец заяв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34 кб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Скачать</w:t>
              </w:r>
            </w:hyperlink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Порядок подачи протес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t xml:space="preserve">Представитель команды может опротестовать результат соревнований в случае нарушения правил соревнований или судейских ошибок, повлекших существенные изменения в определении личных и командных мест, а также в случаях неправильного допуска команд или отдельных спортсменов к данным соревнованиям. </w:t>
        <w:br/>
        <w:t xml:space="preserve">Протесты в письменной форме подаются главному судье соревнований до начала награждения команд данной группы. Протесты рассматриваются главной судейской коллегией.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Несвоевременно поданные протесты не рассматривают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Награждение  победителей и призер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t>Победители  соревнований среди органов государственного управления и организаций, средних специальных и высших учебных заведений, трудовых коллективов предприятий (организаций) города, средних школ (гимназий), подростковых клубов награждаются дипломами, медалями и кубка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бедители  соревнований среди мужчин и среди женщин, ветеранов и любителей физической культуры и спорта награждаются дипломами и медаля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зеры соревнований, занявшие 2-е и 3-и места, награждаются дипломами соответствующих степеней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анное положение является официальным приглашением на участие в соревновании.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ргкомитет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obruisk.by/data/doc604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7:13:00Z</dcterms:created>
  <dc:creator>Olga</dc:creator>
  <dc:description/>
  <dc:language>en-US</dc:language>
  <cp:lastModifiedBy>Olga</cp:lastModifiedBy>
  <dcterms:modified xsi:type="dcterms:W3CDTF">2014-02-05T07:15:00Z</dcterms:modified>
  <cp:revision>1</cp:revision>
  <dc:subject/>
  <dc:title/>
</cp:coreProperties>
</file>