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 О Л О Ж Е Н И 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 Чемпионате Республики Беларусь по смешанным единоборствам (ММА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спубликанские соревнования по смешанным единоборствам (ММА) проводятся в соответствии с календарным планом спортивных мероприятий Министерства спорта и туризма Республики Беларусь и ОО «Белорусская федерация рукопашного боя и смешанных единоборств» на 2014 год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 ЦЕЛИ И ЗАДАЧИ СОРЕВНОВАНИ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спубликанские соревнования по смешанным единоборствам (ММА) проводятся в целях дальнейшего развития вида спорта в Республике Беларусь и решают следующие 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е уровня мастерства спортсменов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бор сильнейших спортсменов в сборную Республики Беларусь для подготовки и участия в международных соревнованиях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эффективности и анализ соревновательной деятельности спортсменов в смешанных единоборствах (ММА)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ция досуга населения, пропаганда и популяризация смешанных единоборств (ММА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СРОКИ И МЕСТО ПРОВЕДЕН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Чемпионат Республики Беларусь по смешанным единоборствам (ММА) проводится 15-16 февраля 2014 года  в г.Бобруйске (спортивный комплекс отель-усадьбы «Вишнёвый Сад»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ПРОГРАММА СОРЕВНОВАНИ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13 февраля 2014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3.00-15.00 – электронная жеребьевка участников соревнований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(БГУФК, Победителей, 105, каб. 431)</w:t>
      </w:r>
    </w:p>
    <w:p>
      <w:pPr>
        <w:pStyle w:val="Normal"/>
        <w:spacing w:lineRule="auto" w:line="240" w:before="280" w:after="280"/>
        <w:rPr/>
      </w:pPr>
      <w:r>
        <w:rPr/>
        <w:t>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15 февраля 2014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0-16.00 – мандатная комиссия, контро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                      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звешивание участников.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0-19.00 – судейский семинар, заседание судей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                     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легии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0-20.00 –  тренерский семинар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16 февраля 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0-18.00 -  открытие соревнований, поединки во всех весовых категориях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0-19.00 – награждение участников, закрытие соревнований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РУКОВОДСТВО ПРОВЕДЕНИЕМ СОРЕВНОВАНИ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ее руководство подготовкой и проведением соревнований осуществляется Министерством спорта и туризма Республики Беларусь и ОО «Белорусская федерация рукопашного боя и смешанных единоборств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посредственное руководство проведением Чемпионата Республики Беларусь по смешанным единоборствам (ММА) возлагается на Главную судейскую коллегию, утвержденную ОО «Белорусская федерация рукопашного боя и смешанных единоборств»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 УЧАСТНИКИ СОРЕВНОВАНИ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К участию в соревнованиях допускаются спортсмены 1996 года рождения и старше. В соревнованиях участвуют спортсмены, представляющие городские, областные и ведомственные организации и имеющие квалификацию не ниже I спортивного разряда по видам единоборств. Спортсмены должны предоставить в мандатную комиссию классификационную книжку и страховой полис, паспорт и допуск врач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 ВЕСОВЫЕ КАТЕГОРИ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единки проводятся в следующих весовых категориях: до 57., до 61 кг., до 66 кг., до 70 кг., до 77 кг.,  до 84 кг., до 93 кг., + 93 кг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 РЕГЛАМЕНТ ПРОВЕДЕНИЯ ПОЕДИНКО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варительные поединки: если в весовой категории заявлены более 16 спортсменов, то все бои до стадии 1/8 финала состоят из 1 раунда продолжительностью 3 минуты. В случае ничьей, победа присуждается спортсмену, получившему последний результативный бал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 стадии 1/8 финала поединки проводятся: 2 раунда по 3 минуты (60 секунд перерыв между раундами, со стульями). В исключительных случаях может быть добавлен дополнительный экстра – раунд, если по итогам первых двух раундов ничь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нальные поединки состоят из 2 раундов по 5 минут, отдых 60 секунд со стульями. В исключительных случаях может быть добавлен дополнительный экстра – раунд, если по итогам первых двух раундов ничь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ение победителя происходит в соответствии с Правилами соревнований, утвержденных БФРБиС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 ФОРМА ОДЕЖДЫ И ЗАЩИТНАЯ ЭКИПИРОВК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гласно Правилам проведения соревнований, спортсмены должны быть одеты в длинные или короткие борцовские трусы и применять защитную амуницию: перчатки с открытыми пальцами не менее 5 унций на шнуровке (обязательно наматывание синего или красного скотча или пластыря на запястье) белые, защитную капу для зубов, бандаж для защиты паха, шингарды (обтягивающие защитные накладки на голень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шлемов для смешанных единоборств по желанию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пользование шлемов для спортсменов до 21 года обязательно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, если один из спортсменов выступает в шлеме – использование его соперником шлема также обязательно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ортсмены выступают без обув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я экипировка для спортсменов, участвующих в Чемпионате Республики должна быть сертифицирована БФРБиСЕ. Сертифицированной является экипировка с товарным знаком «MMA IMPERIA PRO»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7. ОПРЕДЕЛЕНИЕ ПОБЕДИТЕЛЕ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Чемпионат Республики Беларусь по ММА проводится как личные соревнова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ревнования проводятся по смешанной системе. Победители соревнований определяются в каждой весовой категори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8. НАГРАЖДЕНИЕ ПОБЕДИТЕЛЕ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и соревнований, занявшие 1 места во всех весовых категориях, награждаются медалями и грамотами Министерства спорта и туризма. Участники, занявшие 2 и 3 места, награждаются медалями и грамотами соответствующих степеней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9. ПОРЯДОК И СРОКИ ПОДАЧИ ЗАЯВОК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варительные (технические) заявки (форма заявки прилагается) на участие в соревнованиях должны быть представлены в оргкомитет не позднее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9 февраля 2014 года по  электронному адресу gfrbone@mail.ru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манды, не предоставившие в указанные сроки технические заявки, к соревнованиям не допускаютс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ствующие организации обязаны предоставить окончательную заявку в установленной форме в мандатную комиссию не позднее 15.00 часов 15 февраля 2014 год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комитет снимает с себя ответственность за допуск команд к соревнованиям и их размещение в случае, если не выполнены условия принимающей стороны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0. ФИНАНСИРОВАНИЕ СОРЕВНОВАНИ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ходы, связанные с командированием, размещением и питанием участников и представителей несут командирующие организаци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живание + 3х-е разовое питание 1 человека в отель - усадьбе «Вишнёвый Сад» - 300.000 бел руб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тоимость входит пользование сауной, бассейном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езд на автобусе Минск - «Вишнёвый Сад» - Минск - 100.000 (Отправление от станции метро «Уручье» 10.30 , ст метро «Могилевская» 11.00 часов 15.02.14 год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Стоимость действительна при предварительной заявке до 5 феврал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ходы, связанные с организацией, проведением соревнований и награждением ценными и памятными призами несет ОО «Белорусская федерация рукопашного боя и смешанных единоборств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бровольный безвозмездный благотворительный взнос участников соревнований составляет 50.000 рублей. Р/сч 3015000022419 в филиале № 510 ОАО «АСБ Беларусбанк», г.Минск, код 603. УНН 101547442. ОКПО 37527541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СТОЯЩЕЕ ПОЛОЖЕНИЕ ЯВЛЯЕТСЯ ОФИЦИАЛЬНЫМ ПРИГЛАШЕНИЕМ НА ЧЕМПИОНАТ РЕСПУБЛИКИ  БЕЛАРУСЬ ПО СМЕШАННЫМ ЕДИНОБОРСТВАМ (ММА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правки по тел.   (8-029) 3748201, (8-029) 5770907– Корольков Максим Анатольевич;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44:00Z</dcterms:created>
  <dc:creator>Olga</dc:creator>
  <dc:description/>
  <dc:language>en-US</dc:language>
  <cp:lastModifiedBy>Olga</cp:lastModifiedBy>
  <dcterms:modified xsi:type="dcterms:W3CDTF">2014-02-11T07:44:00Z</dcterms:modified>
  <cp:revision>2</cp:revision>
  <dc:subject/>
  <dc:title/>
</cp:coreProperties>
</file>