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 МИНИСТЕРСТВА ТРУДА И СОЦИАЛЬНОЙ ЗАЩИТЫ РЕСПУБЛИКИ БЕЛАРУСЬ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6 августа 2009 г. № 99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О размерах государственных пособий семьям, воспитывающим детей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На основании статьи 33 Закона Республики Беларусь от 30 октября 1992 года «О государственных пособиях семьям, воспитывающим детей» в редакции Закона Республики Беларусь от 28 декабря 2007 года, подпункта 6.35 Положения о Министерстве труда и социальной защиты Республики Беларусь, утвержденного постановлением Совета Министров Республики Беларусь от 31 октября 2001 г. № 1589 «Вопросы Министерства труда и социальной защиты Республики Беларусь», в редакции постановления Совета Министров Республики Беларусь от 7 февраля 2005 г. № 127 Министерство труда и социальной защиты Республики Беларусь ПОСТАНОВЛЯЕТ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 С 1 августа 2009 г. по 31 октября 2009 г. выплату государственных пособий семьям, воспитывающим детей, производить в следующих размерах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1. пособие в связи с рождением ребенк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 рождении первого ребенка – 1 247 050 рубле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ри рождении второго и последующих детей – 1 745 870 рубле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2. пособие женщинам, ставшим на учет в государственных организациях здравоохранения до 12-недельного срока беременности, – 249 410 рублей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3. пособие по уходу за ребенком в возрасте до 3 лет – 199 530 рублей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3.1. пособие с учетом надбавки в размере 75 процентов пособия – 349 180 рублей – на детей до исполнения полутора лет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ожденных женщинами вне брака, если сведения об отце ребенка в книге регистрации актов о рождении произведены по указанию матер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сыновленных (удочеренных) одинокими лицам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оспитываемых одним родителем, расторгнувшим брак и не вступившим в новый брак, в случаях, когда другой родитель уклоняется от уплаты алиментов, детей, находящихся под опекой или попечительством, в случаях, когда родители уклоняются от уплаты алименто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3.2. пособие с учетом надбавки в размере 40 процентов пособия – 279 340 рублей – на детей в возрасте от полутора до 3 лет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ожденных женщинами вне брака, если сведения об отце ребенка в книге регистрации актов о рождении произведены по указанию матер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сыновленных (удочеренных) одинокими лицам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оспитываемых одним родителем, расторгнувшим брак и не вступившим в новый брак, в случаях, когда другой родитель уклоняется от уплаты алиментов, детей, находящихся под опекой или попечительством, в случаях, когда родители уклоняются от уплаты алименто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3.3. пособие с учетом надбавки в размере 40 процентов пособия – 279 340 рублей – на детей в возрасте до 3 лет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оспитываемых одним родителем, расторгнувшим брак и не вступившим в новый брак, детей, находящихся под опекой или попечительством, в случаях, когда взыскание алиментов невозможно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 детей-инвалидов, воспитываемых в семье;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на детей военнослужащих, проходящих срочную военную службу, детей курсантов военных учебных заведений, учебных заведений органов внутренних дел, органов и подразделений по чрезвычайным ситуациям, за исключением курсантов, с которыми заключен контракт о прохождении военной службы, детей военнообязанных, призываемых на военные или специальные сборы, детей резервистов на время прохождения ими занятий и учебных сборо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4. пособие на детей старше 3 лет – 74 820 рубл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собие с учетом надбавки в размере 40 процентов пособия – 104 750 рублей – на детей, указанных в части первой настоящего подпункт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ожденных женщинами вне брака, если сведения об отце ребенка в книге регистрации актов о рождении произведены по указанию матер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усыновленных (удочеренных) одинокими лицами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воспитываемых одним родителем, расторгнувшим брак и не вступившим в новый брак, в случаях, когда другой родитель уклоняется от уплаты алиментов, детей, находящихся под опекой или попечительством, в случаях, когда родители уклоняются от уплаты алиментов, в других случаях, когда взыскание алиментов невозможно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 детей-инвалидов в возрасте до 18 лет, воспитываемых в семье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на детей военнослужащих, проходящих срочную военную службу, детей курсантов военных учебных заведений, учебных заведений органов внутренних дел, органов и подразделений по чрезвычайным ситуациям, за исключением курсантов, с которыми заключен контракт о прохождении военной службы, детей военнообязанных, призываемых на военные или специальные сборы, детей резервистов на время прохождения ими занятий и учебных сборов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5. пособие по уходу за ребенком-инвалидом в возрасте до 18 лет – 162 120 рублей – неработающим и не получающим пенсии лицам, фактически осуществляющим уход за ребенком-инвалидом, а также матери или отцу, находящимся в отпуске по уходу за ребенком до достижения им возраста 3 лет;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6. пособие на детей в возрасте до 18 лет, инфицированных вирусом иммунодефицита человека, – 112 240 рублей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 Пособия на детей старше 3 лет с 1 января 2009 г. назначаются и выплачиваются в полном объеме при условии, что средний совокупный доход на члена семьи в месяц за 2008 год не превышает 134 196 рублей, и в размере 50 процентов от установленного пособия, если средний совокупный доход на члена семьи в месяц не превышает 178 928 рублей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Средний совокупный доход на члена семьи в месяц определяется в соответствии с  Инструкцией о порядке исчисления совокупного дохода на члена семьи при назначении пособий на детей старше 3 лет, утвержденной постановлением Министерства труда и социальной защиты Республики Беларусь и Министерства финансов Республики Беларусь от 28 марта 2008 г. № 58/47 (Национальный реестр правовых актов Республики Беларусь, 2008 г., № 133, 8/18846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Минист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Щёт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/>
  </w:style>
  <w:style w:type="character" w:styleId="Promulgator">
    <w:name w:val="promulgator"/>
    <w:basedOn w:val="Style14"/>
    <w:qFormat/>
    <w:rPr/>
  </w:style>
  <w:style w:type="character" w:styleId="Datepr">
    <w:name w:val="datepr"/>
    <w:basedOn w:val="Style14"/>
    <w:qFormat/>
    <w:rPr/>
  </w:style>
  <w:style w:type="character" w:styleId="Number">
    <w:name w:val="numb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st">
    <w:name w:val="post"/>
    <w:basedOn w:val="Style14"/>
    <w:qFormat/>
    <w:rPr/>
  </w:style>
  <w:style w:type="character" w:styleId="Pers">
    <w:name w:val="p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Preamble">
    <w:name w:val="preamble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before="280" w:after="280"/>
    </w:pPr>
    <w:rPr>
      <w:sz w:val="24"/>
      <w:szCs w:val="24"/>
    </w:rPr>
  </w:style>
  <w:style w:type="paragraph" w:styleId="Underpoint">
    <w:name w:val="underpoint"/>
    <w:basedOn w:val="Normal"/>
    <w:qFormat/>
    <w:pPr>
      <w:spacing w:before="280" w:after="280"/>
    </w:pPr>
    <w:rPr>
      <w:sz w:val="24"/>
      <w:szCs w:val="24"/>
    </w:rPr>
  </w:style>
  <w:style w:type="paragraph" w:styleId="Agree">
    <w:name w:val="agree"/>
    <w:basedOn w:val="Normal"/>
    <w:qFormat/>
    <w:pPr>
      <w:spacing w:before="280" w:after="280"/>
    </w:pPr>
    <w:rPr>
      <w:sz w:val="24"/>
      <w:szCs w:val="24"/>
    </w:rPr>
  </w:style>
  <w:style w:type="paragraph" w:styleId="Agreefio">
    <w:name w:val="agreefio"/>
    <w:basedOn w:val="Normal"/>
    <w:qFormat/>
    <w:pPr>
      <w:spacing w:before="280" w:after="280"/>
    </w:pPr>
    <w:rPr>
      <w:sz w:val="24"/>
      <w:szCs w:val="24"/>
    </w:rPr>
  </w:style>
  <w:style w:type="paragraph" w:styleId="Agreedate">
    <w:name w:val="agreedat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06:00Z</dcterms:created>
  <dc:creator>Комитет по труду, занятости и соцзащите</dc:creator>
  <dc:description/>
  <cp:keywords/>
  <dc:language>en-US</dc:language>
  <cp:lastModifiedBy>Нина Владимировна Михнова</cp:lastModifiedBy>
  <dcterms:modified xsi:type="dcterms:W3CDTF">2009-09-03T08:06:00Z</dcterms:modified>
  <cp:revision>2</cp:revision>
  <dc:subject/>
  <dc:title>ПОСТАНОВЛЕНИЕ МИНИСТЕРСТВА ТРУДА И СОЦИАЛЬНОЙ ЗАЩИТЫ РЕСПУБЛИКИ БЕЛАРУСЬ</dc:title>
</cp:coreProperties>
</file>