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761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76"/>
        <w:ind w:firstLine="576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auto" w:line="276"/>
        <w:ind w:firstLine="5761"/>
        <w:jc w:val="both"/>
        <w:rPr>
          <w:sz w:val="28"/>
          <w:szCs w:val="28"/>
        </w:rPr>
      </w:pPr>
      <w:r>
        <w:rPr>
          <w:sz w:val="28"/>
          <w:szCs w:val="28"/>
        </w:rPr>
        <w:t>Могилевского городского</w:t>
      </w:r>
    </w:p>
    <w:p>
      <w:pPr>
        <w:pStyle w:val="Normal"/>
        <w:spacing w:lineRule="auto" w:line="276"/>
        <w:ind w:firstLine="5761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</w:r>
    </w:p>
    <w:p>
      <w:pPr>
        <w:pStyle w:val="Normal"/>
        <w:spacing w:lineRule="auto" w:line="276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  <w:t>____________И.В.Шардыко</w:t>
      </w:r>
    </w:p>
    <w:p>
      <w:pPr>
        <w:pStyle w:val="Normal"/>
        <w:spacing w:lineRule="auto" w:line="276"/>
        <w:ind w:firstLine="5760"/>
        <w:jc w:val="both"/>
        <w:rPr/>
      </w:pPr>
      <w:r>
        <w:rPr>
          <w:sz w:val="28"/>
          <w:szCs w:val="28"/>
        </w:rPr>
        <w:t>«____»___________2011 г.</w:t>
      </w:r>
    </w:p>
    <w:p>
      <w:pPr>
        <w:pStyle w:val="Normal"/>
        <w:spacing w:lineRule="auto" w:line="276"/>
        <w:jc w:val="center"/>
        <w:rPr>
          <w:rStyle w:val="StrongEmphasis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rongEmphasis"/>
          <w:caps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caps/>
          <w:sz w:val="28"/>
          <w:szCs w:val="28"/>
        </w:rPr>
        <w:t xml:space="preserve">Положение </w:t>
      </w:r>
    </w:p>
    <w:p>
      <w:pPr>
        <w:pStyle w:val="Normal"/>
        <w:spacing w:lineRule="auto" w:line="276"/>
        <w:jc w:val="center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 xml:space="preserve">о конкурсе на создание эмблемы, посвященной </w:t>
      </w:r>
    </w:p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70-летию героической обороны Могилева</w:t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егламентирует порядок проведения и условия Конкурса на создание эмблемы «70 лет героической обороне Могилева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2. Учредителем Конкурса является Могилевский городской исполнительный комитет (далее - горисполком), организатором – отдел идеологической работы горисполкома, МГКУП «Центр городских информационных систем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3. Рассмотрение конкурсных материалов и подведение итогов Конкурса осуществляется конкурсной Комиссией (далее – Комиссия, Приложение 1 к настоящему Положению)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Цели и задачи конкурса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 Конкурса - создание эмблемы к 70-летию героической обороны города для последующего использования городом в концепции праздничного оформления Могилев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 Конкурса: </w:t>
      </w:r>
    </w:p>
    <w:p>
      <w:pPr>
        <w:pStyle w:val="Normal"/>
        <w:spacing w:lineRule="auto" w:line="276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внимания общественности и средств массовой информации к празднованию юбилейной даты;</w:t>
      </w:r>
    </w:p>
    <w:p>
      <w:pPr>
        <w:pStyle w:val="Normal"/>
        <w:spacing w:lineRule="auto" w:line="276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пуляризация истории и культуры г.Могилева; </w:t>
      </w:r>
    </w:p>
    <w:p>
      <w:pPr>
        <w:pStyle w:val="Normal"/>
        <w:spacing w:lineRule="auto" w:line="276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ворческой и общественной активности населения.</w:t>
      </w:r>
    </w:p>
    <w:p>
      <w:pPr>
        <w:pStyle w:val="Normal"/>
        <w:spacing w:lineRule="auto" w:line="276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Условия Конкурса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1. Организаторы проводят конкурс в соответствии с целями и задачами, определенными настоящим Положением, формируют жюри для определения победителя конкурса и авторов наиболее интересных рабо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2. В Конкурсе принимают участие все желающие. Принимаются индивидуальные и коллективные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3.3. Конкурс проводится с 18 марта по 1 мая 2011 года, в один этап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4. Для участия в Конкурсе необходимо до 25 апреля</w:t>
      </w:r>
      <w:r>
        <w:rPr>
          <w:bCs/>
          <w:sz w:val="28"/>
          <w:szCs w:val="28"/>
        </w:rPr>
        <w:t xml:space="preserve"> 2011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ительно</w:t>
      </w:r>
      <w:r>
        <w:rPr>
          <w:sz w:val="28"/>
          <w:szCs w:val="28"/>
        </w:rPr>
        <w:t xml:space="preserve"> подать следующие материалы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заявку от автора (авторов) об участии в Конкурсе (Приложение 2 к настоящему Положению)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скизный проект эмблем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5. Работы принимаются в вид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цветного изображения эмблемы на бумаге формата А4 (желательно)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электронной версии эмблемы в формате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(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, размер 150х150) 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личие сопроводительного письма и пояснения приветствуютс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Конкурсные работы необходимо отправлять по адресу:  г.Могилев, ул.Первомайская, 28а, отдел идеологической работы Могилевского горисполкома или по электронной почте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c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с пометкой «Для участия в Конкурсе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ставка конкурсных материалов может осуществляться и лично автором или его доверенным лицом в отдел идеологической работы горисполкома (каб.715, 717)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Телефон для справок: (80222) 22-09-12, 22-28-97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Критерии оценки работ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ротиворечие законодательству Республики Беларусь, правилам этики и морал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соответствие целям, задачам и условиям конкурса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оригинальность, лаконичность, понятность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удожественность и эстетичность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ткость изображения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стота трактовки, отсутствие нежелательных ассоциац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возможность воспроизведения логотипа в разных технологиях: исполнение в графике, объеме, многоцветном, одноцветном, черно-белом варианте и т.п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3.8. Эмблема победителя Конкурса будет использована при создании баннеров, плакатов, изготовлении открыток, оформлении готовой продукции предприятий и организаций города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3.9. Представленные конкурсные материалы не рецензируются и не возвращаютс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10. Комиссия оставляет за собой право не принимать к рассмотрению работы, не соответствующие критериям оценки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Подведение итогов Конкурса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сле окончания срока приема заявок на участие в Конкурсе все поступившие заявки направляются для рассмотрения членам Комиссии. Работы, направляемые в Комиссию, не индивидуализируютс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4.2. Итоги Конкурса подводятся Комиссией до 1 мая 2011 года. По результатам Конкурса определяется один победитель. Награждение победителя проводится в торжественной обстановке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миссия определяет победителя Конкурса открытым голосованием простым большинством голосов. Решение Комиссии является окончательным и не подлежит пересмотру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Конкурса определяется один победитель, которому присуждается приз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авторам лучших работ – поощрительные приз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5. Победитель Конкурса передает Учредителю исключительные авторские права, в том числе право на публичное воспроизведение, тиражирование и использование эмблемы.</w:t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деологической работы </w:t>
      </w:r>
    </w:p>
    <w:p>
      <w:pPr>
        <w:pStyle w:val="Normal"/>
        <w:spacing w:lineRule="auto" w:line="276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Могилевского горисполкома </w:t>
        <w:tab/>
        <w:tab/>
        <w:tab/>
        <w:tab/>
        <w:tab/>
        <w:tab/>
        <w:tab/>
        <w:t>А.А.Галушко</w:t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курсная Комиссия</w:t>
      </w:r>
    </w:p>
    <w:p>
      <w:pPr>
        <w:pStyle w:val="Normal"/>
        <w:spacing w:lineRule="auto" w:line="276"/>
        <w:ind w:left="3540" w:hanging="3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Шардыко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Игорь Владимирович</w:t>
        <w:tab/>
        <w:t>заместитель председателя горисполкома, председатель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Галушко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Алла Александровна</w:t>
        <w:tab/>
        <w:t>начальник отдела идеологической работы горисполкома, секретарь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Селезнев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Александр Павлович</w:t>
        <w:tab/>
        <w:t>директор МГКУП «ЦГИС»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Шаркова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Антонина Павловна</w:t>
        <w:tab/>
        <w:t xml:space="preserve">начальник отдела культуры горисполкома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Верменич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Елена Викторовна</w:t>
        <w:tab/>
        <w:t>начальник отдела эстетики и рекламы управления архитектуры и градостроительства горисполкома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Борисова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Елена Дмитриевна</w:t>
        <w:tab/>
        <w:t>главный редактор телеканала «Могилев 2»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Пушкин 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  <w:t>Игорь Александрович</w:t>
        <w:tab/>
        <w:t>кандидат исторических наук, доцент кафедры гуманитарных дисциплин УО «Могилевский университет продовольствия»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540" w:hanging="354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тьков</w:t>
      </w:r>
    </w:p>
    <w:p>
      <w:pPr>
        <w:pStyle w:val="Normal"/>
        <w:spacing w:lineRule="auto" w:line="276"/>
        <w:ind w:left="3540" w:hanging="3540"/>
        <w:rPr>
          <w:sz w:val="28"/>
          <w:szCs w:val="28"/>
        </w:rPr>
      </w:pPr>
      <w:r>
        <w:rPr>
          <w:sz w:val="28"/>
          <w:szCs w:val="28"/>
          <w:lang w:val="be-BY"/>
        </w:rPr>
        <w:t>Федор Николаевич</w:t>
        <w:tab/>
        <w:t>председатель городского Совета ветеранов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АЯВКА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на участие в конкурсе на создание эмблемы,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вященной 70-летию героической обороны Могилева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ФИО автора (авторов) 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, телефон, e-mail автора (авторов) 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Место работы 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Дата заполнения заявки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. Подпись______________ Расшифровка подписи___________________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. Дата приема заявки 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06:00Z</dcterms:created>
  <dc:creator>NDN</dc:creator>
  <dc:description/>
  <cp:keywords/>
  <dc:language>en-US</dc:language>
  <cp:lastModifiedBy>Galia</cp:lastModifiedBy>
  <cp:lastPrinted>2011-03-17T08:14:00Z</cp:lastPrinted>
  <dcterms:modified xsi:type="dcterms:W3CDTF">2011-03-17T13:48:00Z</dcterms:modified>
  <cp:revision>21</cp:revision>
  <dc:subject/>
  <dc:title>ПОЛОЖЕНИЕ </dc:title>
</cp:coreProperties>
</file>