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по расписанию и количеству автобусов на дополнительных маршрутах в день Радуницы с 10.00 до 19.00 часов  13.04.2010 года </w:t>
      </w:r>
    </w:p>
    <w:p>
      <w:pPr>
        <w:pStyle w:val="Normal"/>
        <w:ind w:firstLine="851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  <w:u w:val="single"/>
        </w:rPr>
        <w:t>1) Маршрут № 3к «Автовокзал – деревня Голынец – Могилевоблнефтепродукт».</w:t>
      </w:r>
      <w:r>
        <w:rPr>
          <w:sz w:val="24"/>
        </w:rPr>
        <w:t xml:space="preserve"> Количество автобусов – 4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Автовокзал»: 9.08; 9.45; 10.10; 10.41; 40.50; 11.15; 11.40; 11.51; 12.20; 12.45; 13.01; 13.17; 13.50; 14.11; 14.23; 14.50; 15.21; 15.33; 15.56; 16.19; 16.31; 17.01; 17.26; 17.41; 17.52 (в АП); 18.28 (в АП); 18.49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2) Маршрут № 12 «Областная больница – микрорайон Юбилейный». Количество автобусов – 6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Областная больница»: 10.41; 10.55; 11.03; 11.23; 11.33; 11.43; 11.54; 12.04; 12.14; 12.24; 12.45; 12.55; 13.05; 13.15; 13.25; 13.35; 13.43 (до Мир-2); 13.56; 14.04 (до Мир-2); 14.16; 14.24 (до Мир-2); 14.27; 14.36; 14.48; 14.57; 15.08; 15.17; 15.28; 15.37; 15.49; 15.58; 16.09; 16.18; 16.30; 16.38; 16.50; 16.59; 17.10; 17.19; 17.29; 17.39; 17.50; 18.00; 18.11; 18.20; 18.30; 18.40; 18.49; 19.01; 19.09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3) Маршрут № 20 «Площадь Орджоникидзе – завод вентзаготовок». Количество автобусов – 4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Завод вентзаготовок»: 10.04; 10.16; 10.47; 11.02; 11.14; 11.35; 11.49; 12.04; 12.21; 12.37; 12.53; 13.08; 13.36; 13.51; 14.18; 14.35; 14.52; 15.10; 15.25; 15.41; 15.56; 16.16; 16.29; 16.42; 17.01; 17.22; 17.35; 15.50; 18.04; 18.20; 18.35; 18.47 (в АП); 19.02 (в АП); 19.08 (в АП); 19.3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4) Маршрут № 21. «Автовокзал – пос. Новоселки». Количество автобусов – 4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пос. Новоселки»: 9.54; 10.46; 11.08; 11.28; 11.48; 12.09; 12.31; 12.53; 13.17; 13.41; 14.05; 14.28; 14.51; 15.18; 15.41; 16.04; 16.28; 16.49; 17.11; 17.33; 17.55; 18.15 (в АП); 18.36; 18,58 (в АП); 19.19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5) Маршрут № 29к «Площадь Орджоникидзе – пос. Ямницкий». Количество автобусов – 7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Поселок Ямницкий»: 10.21; 10.33; 10.48; 11.00; 11.08; 11.23; 11.34; 11.42; 11.55; 12.05; 12.14; 12.21; 12.28; 12.43; 12.51; 13.04; 13.13; 13.20; 13.36; 13.46; 13.59; 14.10; 14.22; 14.35; 14.44; 15.07; 15.18; 15.30; 15.38; 15.46; 15.53; 16.05; 16.15; 16.28; 16.38; 16.46; 16.55; 17.01; 17.15; 17.24; 17.35; 17.46; 17.54; 18.08; 18.16; 18.22; 18.32; 18.45; 18.55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6) Маршрут № 32к «Площадь Ленина – Пашковское кладбище». Количество автобусов – 4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Пашковское кладбище»: 9.20; 10.10; 10.30; 10.51; 11.01; 11.11; 11.31; 11.52; 12.12; 12.32; 12.42; 12.53; 13.13; 13.33; 13.54; 14.34; 14.44; 14.54; 15.37; 15.55; 16.18; 16.26; 16.38; 16.56; 17.17; 17.37; 17.57; 18.07; 18.16 (в АП); 18.36 (в АП); 18.56 (в АП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7) Маршрут № 50 «Улица Фатина – Юго-восточное кладбище – пересечение Гомельского шоссе и пр. Шмидта (через ул. Островского и пр. Шмидта). Количество автобусов – 3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по пересечения пр. Шмидта и Гомельского шоссе: 10.30; 11.00; 11.23; 11.37; 12.11; 12.37; 12.54; 13.22; 13.45; 14.34; 14.58; 15.22; 15.49; 16.08; 16.35; 17.11; 17.48; 18.23; 19.01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8) Маршрут № 13к «Площадь Орджоникидзе – пос. Броды-1». Количество автобусов - 3 ед.</w:t>
      </w:r>
    </w:p>
    <w:p>
      <w:pPr>
        <w:pStyle w:val="Normal"/>
        <w:ind w:firstLine="851"/>
        <w:jc w:val="both"/>
        <w:rPr/>
      </w:pPr>
      <w:r>
        <w:rPr>
          <w:sz w:val="24"/>
        </w:rPr>
        <w:t>Отправление с конечного остановочного пункта «Поселок Броды-1»: 10.30; 10.48; 11.06; 11.28; 11.41; 12.03; 12.21; 12.40; 12.59; 13.17; 13.37; 13.52; 14.14; 14.48; 15.16; 15.51; 16.10; 16.27; 16.45; 17.02; 17.22; 17.37; 18.00; 18.18; 18.37; 18.55; 19.12 (в АП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9) Маршрут № 52 «Улица 30 лет Победы – улица Кулибина». Количество автобусов – 3 ед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с конечного остановочного пункта «Улица Кулибина»: 10.34;  10.54; 11.08; 11.34; 11.56; 12.09; 12.30; 12.54; 13.03; 13.29; 13.55; 14.22; 14.35; 14.55; 15.26; 15.44; 16.03; 16.20; 16.40; 17.03; 17.14; 17.38; 17.56; 18.0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u w:val="single"/>
        </w:rPr>
      </w:pPr>
      <w:r>
        <w:rPr>
          <w:sz w:val="24"/>
          <w:u w:val="single"/>
        </w:rPr>
        <w:t>10) Маршрут № 27к «Поселок Гребенево – Юго-восточное кладбище – пересечение Гомельского шоссе и пр. Шмидта». Количество автобусов – 1 ед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правление от пересечения пр. Шмидта и Гомельского шоссе: 10.46; 11.54; 12.46; 13.55; 14.50; 15.41; 16.48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23:00Z</dcterms:created>
  <dc:creator>User</dc:creator>
  <dc:description/>
  <cp:keywords/>
  <dc:language>en-US</dc:language>
  <cp:lastModifiedBy>Нина Владимировна Михнова</cp:lastModifiedBy>
  <cp:lastPrinted>2010-04-07T10:08:00Z</cp:lastPrinted>
  <dcterms:modified xsi:type="dcterms:W3CDTF">2010-04-08T10:38:00Z</dcterms:modified>
  <cp:revision>3</cp:revision>
  <dc:subject/>
  <dc:title/>
</cp:coreProperties>
</file>